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诶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诶</w:t>
                      </w: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033270</wp:posOffset>
                </wp:positionH>
                <wp:positionV relativeFrom="page">
                  <wp:posOffset>1955800</wp:posOffset>
                </wp:positionV>
                <wp:extent cx="4014470" cy="1882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15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9"/>
                                <w:szCs w:val="39"/>
                              </w:rPr>
                              <w:t>Refrigerat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8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74"/>
                                <w:szCs w:val="74"/>
                              </w:rPr>
                              <w:t xml:space="preserve">Service Manu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7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3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78"/>
                              <w:ind w:firstLine="80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Models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  HD-273FN(R2255W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78"/>
                              <w:ind w:firstLine="9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9"/>
                                <w:szCs w:val="3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148.2pt;mso-wrap-distance-left:0pt;mso-wrap-distance-right:0pt;mso-wrap-distance-top:0pt;mso-wrap-distance-bottom:0pt;margin-top:154pt;mso-position-vertical-relative:page;margin-left:16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115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9"/>
                          <w:szCs w:val="39"/>
                        </w:rPr>
                        <w:t>Refrigerator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8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74"/>
                          <w:szCs w:val="74"/>
                        </w:rPr>
                        <w:t xml:space="preserve">Service Manua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7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39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78"/>
                        <w:ind w:firstLine="80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>Models: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 xml:space="preserve">  HD-273FN(R2255W)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78"/>
                        <w:ind w:firstLine="9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9"/>
                          <w:szCs w:val="3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2170</wp:posOffset>
                </wp:positionH>
                <wp:positionV relativeFrom="page">
                  <wp:posOffset>7889875</wp:posOffset>
                </wp:positionV>
                <wp:extent cx="3219450" cy="1341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  <w:u w:val="single"/>
                              </w:rPr>
                              <w:t>Featu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  <w:u w:val="single"/>
                              </w:rPr>
                              <w:t>Energy efficienc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1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  <w:u w:val="single"/>
                              </w:rPr>
                              <w:t>Micro foam technolog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  <w:u w:val="single"/>
                              </w:rPr>
                              <w:t>Low noise oper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  <w:u w:val="single"/>
                              </w:rPr>
                              <w:t>Thick insulation for energy efficienc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  <w:u w:val="single"/>
                              </w:rPr>
                              <w:t>Latest No. 2 micro-biological technolog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05.65pt;mso-wrap-distance-left:0pt;mso-wrap-distance-right:0pt;mso-wrap-distance-top:0pt;mso-wrap-distance-bottom:0pt;margin-top:621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4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  <w:u w:val="single"/>
                        </w:rPr>
                        <w:t>Features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  <w:u w:val="single"/>
                        </w:rPr>
                        <w:t>Energy efficiency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1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  <w:u w:val="single"/>
                        </w:rPr>
                        <w:t>Micro foam technology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  <w:u w:val="single"/>
                        </w:rPr>
                        <w:t>Low noise oper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  <w:u w:val="single"/>
                        </w:rPr>
                        <w:t>Thick insulation for energy efficiency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  <w:u w:val="single"/>
                        </w:rPr>
                        <w:t>Latest No. 2 micro-biological technology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28415</wp:posOffset>
                </wp:positionH>
                <wp:positionV relativeFrom="page">
                  <wp:posOffset>9890760</wp:posOffset>
                </wp:positionV>
                <wp:extent cx="104775" cy="153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1pt;mso-wrap-distance-left:0pt;mso-wrap-distance-right:0pt;mso-wrap-distance-top:0pt;mso-wrap-distance-bottom:0pt;margin-top:778.8pt;mso-position-vertical-relative:page;margin-left:3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588000</wp:posOffset>
                </wp:positionH>
                <wp:positionV relativeFrom="page">
                  <wp:posOffset>840105</wp:posOffset>
                </wp:positionV>
                <wp:extent cx="1175385" cy="20447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CONT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16.1pt;mso-wrap-distance-left:0pt;mso-wrap-distance-right:0pt;mso-wrap-distance-top:0pt;mso-wrap-distance-bottom:0pt;margin-top:66.15pt;mso-position-vertical-relative:page;margin-left:4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CONT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34060</wp:posOffset>
                </wp:positionH>
                <wp:positionV relativeFrom="page">
                  <wp:posOffset>1527175</wp:posOffset>
                </wp:positionV>
                <wp:extent cx="5725160" cy="79756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384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36"/>
                                <w:szCs w:val="36"/>
                              </w:rPr>
                              <w:t xml:space="preserve">CO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1.  Content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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62.8pt;mso-wrap-distance-left:0pt;mso-wrap-distance-right:0pt;mso-wrap-distance-top:0pt;mso-wrap-distance-bottom:0pt;margin-top:120.2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3843"/>
                        <w:jc w:val="left"/>
                        <w:rPr>
                          <w:rFonts w:ascii="Arial" w:hAnsi="Arial" w:cs="Arial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36"/>
                          <w:szCs w:val="36"/>
                        </w:rPr>
                        <w:t xml:space="preserve">CONTE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1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1"/>
                        <w:jc w:val="left"/>
                        <w:rPr>
                          <w:rFonts w:ascii="Arial" w:hAnsi="Arial" w:cs="Arial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1.  Content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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338570</wp:posOffset>
                </wp:positionH>
                <wp:positionV relativeFrom="page">
                  <wp:posOffset>2098675</wp:posOffset>
                </wp:positionV>
                <wp:extent cx="151130" cy="20447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6.1pt;mso-wrap-distance-left:0pt;mso-wrap-distance-right:0pt;mso-wrap-distance-top:0pt;mso-wrap-distance-bottom:0pt;margin-top:165.25pt;mso-position-vertical-relative:page;margin-left:4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34060</wp:posOffset>
                </wp:positionH>
                <wp:positionV relativeFrom="page">
                  <wp:posOffset>2575560</wp:posOffset>
                </wp:positionV>
                <wp:extent cx="6454140" cy="356933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356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2.  Product  code  illumination  and  Series  Introduction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8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3.  Specification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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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.      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7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4.  Safety  precaution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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...    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7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5.  Function  Schedul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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....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.    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8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6.  System  Flow  Chart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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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.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 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7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7.  Circuit  Diagra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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    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7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8.  Maintenance  Service  and  Trouble  Shooting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...    1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pt;height:281.05pt;mso-wrap-distance-left:0pt;mso-wrap-distance-right:0pt;mso-wrap-distance-top:0pt;mso-wrap-distance-bottom:0pt;margin-top:202.8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2.  Product  code  illumination  and  Series  Introduction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 2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8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3.  Specification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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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.      3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7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4.  Safety  precaution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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...    4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7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5.  Function  Schedul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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....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.    7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8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6.  System  Flow  Chart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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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.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  8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7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7.  Circuit  Diagram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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      9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7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8.  Maintenance  Service  and  Trouble  Shooting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kern w:val="0"/>
                          <w:sz w:val="28"/>
                          <w:szCs w:val="28"/>
                        </w:rPr>
                        <w:t>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...    10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44595</wp:posOffset>
                </wp:positionH>
                <wp:positionV relativeFrom="page">
                  <wp:posOffset>9890760</wp:posOffset>
                </wp:positionV>
                <wp:extent cx="104775" cy="15367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1pt;mso-wrap-distance-left:0pt;mso-wrap-distance-right:0pt;mso-wrap-distance-top:0pt;mso-wrap-distance-bottom:0pt;margin-top:778.8pt;mso-position-vertical-relative:page;margin-left:2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29760</wp:posOffset>
                </wp:positionH>
                <wp:positionV relativeFrom="page">
                  <wp:posOffset>8828405</wp:posOffset>
                </wp:positionV>
                <wp:extent cx="293370" cy="15367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2.1pt;mso-wrap-distance-left:0pt;mso-wrap-distance-right:0pt;mso-wrap-distance-top:0pt;mso-wrap-distance-bottom:0pt;margin-top:695.15pt;mso-position-vertical-relative:page;margin-left:3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44595</wp:posOffset>
                </wp:positionH>
                <wp:positionV relativeFrom="page">
                  <wp:posOffset>9890760</wp:posOffset>
                </wp:positionV>
                <wp:extent cx="104775" cy="15367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1pt;mso-wrap-distance-left:0pt;mso-wrap-distance-right:0pt;mso-wrap-distance-top:0pt;mso-wrap-distance-bottom:0pt;margin-top:778.8pt;mso-position-vertical-relative:page;margin-left:2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911090</wp:posOffset>
                </wp:positionH>
                <wp:positionV relativeFrom="page">
                  <wp:posOffset>9826625</wp:posOffset>
                </wp:positionV>
                <wp:extent cx="104775" cy="15367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eastAsia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1pt;mso-wrap-distance-left:0pt;mso-wrap-distance-right:0pt;mso-wrap-distance-top:0pt;mso-wrap-distance-bottom:0pt;margin-top:773.75pt;mso-position-vertical-relative:page;margin-left:3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eastAsia="Arial" w:cs="Arial"/>
                          <w:kern w:val="0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  <w:kern w:val="0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60265</wp:posOffset>
                </wp:positionH>
                <wp:positionV relativeFrom="page">
                  <wp:posOffset>742315</wp:posOffset>
                </wp:positionV>
                <wp:extent cx="2205990" cy="234315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Safety precau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18.45pt;mso-wrap-distance-left:0pt;mso-wrap-distance-right:0pt;mso-wrap-distance-top:0pt;mso-wrap-distance-bottom:0pt;margin-top:58.45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 xml:space="preserve">Safety precau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34060</wp:posOffset>
                </wp:positionH>
                <wp:positionV relativeFrom="page">
                  <wp:posOffset>1393825</wp:posOffset>
                </wp:positionV>
                <wp:extent cx="2205990" cy="234315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Safety precau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18.45pt;mso-wrap-distance-left:0pt;mso-wrap-distance-right:0pt;mso-wrap-distance-top:0pt;mso-wrap-distance-bottom:0pt;margin-top:109.7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 xml:space="preserve">Safety precau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744595</wp:posOffset>
                </wp:positionH>
                <wp:positionV relativeFrom="page">
                  <wp:posOffset>9890760</wp:posOffset>
                </wp:positionV>
                <wp:extent cx="104775" cy="15367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1pt;mso-wrap-distance-left:0pt;mso-wrap-distance-right:0pt;mso-wrap-distance-top:0pt;mso-wrap-distance-bottom:0pt;margin-top:778.8pt;mso-position-vertical-relative:page;margin-left:2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0265</wp:posOffset>
                </wp:positionH>
                <wp:positionV relativeFrom="page">
                  <wp:posOffset>742315</wp:posOffset>
                </wp:positionV>
                <wp:extent cx="2205990" cy="234315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Safety precau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18.45pt;mso-wrap-distance-left:0pt;mso-wrap-distance-right:0pt;mso-wrap-distance-top:0pt;mso-wrap-distance-bottom:0pt;margin-top:58.45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 xml:space="preserve">Safety precau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744595</wp:posOffset>
                </wp:positionH>
                <wp:positionV relativeFrom="page">
                  <wp:posOffset>9890760</wp:posOffset>
                </wp:positionV>
                <wp:extent cx="104775" cy="15367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1pt;mso-wrap-distance-left:0pt;mso-wrap-distance-right:0pt;mso-wrap-distance-top:0pt;mso-wrap-distance-bottom:0pt;margin-top:778.8pt;mso-position-vertical-relative:page;margin-left:2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526915</wp:posOffset>
                </wp:positionH>
                <wp:positionV relativeFrom="page">
                  <wp:posOffset>643255</wp:posOffset>
                </wp:positionV>
                <wp:extent cx="2205990" cy="234315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Safety precau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18.45pt;mso-wrap-distance-left:0pt;mso-wrap-distance-right:0pt;mso-wrap-distance-top:0pt;mso-wrap-distance-bottom:0pt;margin-top:50.65pt;mso-position-vertical-relative:page;margin-left:3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 xml:space="preserve">Safety precau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744595</wp:posOffset>
                </wp:positionH>
                <wp:positionV relativeFrom="page">
                  <wp:posOffset>9890760</wp:posOffset>
                </wp:positionV>
                <wp:extent cx="104775" cy="1536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1pt;mso-wrap-distance-left:0pt;mso-wrap-distance-right:0pt;mso-wrap-distance-top:0pt;mso-wrap-distance-bottom:0pt;margin-top:778.8pt;mso-position-vertical-relative:page;margin-left:2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3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3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909820</wp:posOffset>
                </wp:positionH>
                <wp:positionV relativeFrom="page">
                  <wp:posOffset>944880</wp:posOffset>
                </wp:positionV>
                <wp:extent cx="2063115" cy="204470"/>
                <wp:effectExtent l="0" t="0" r="0" b="0"/>
                <wp:wrapSquare wrapText="largest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Function  Schedu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6.1pt;mso-wrap-distance-left:0pt;mso-wrap-distance-right:0pt;mso-wrap-distance-top:0pt;mso-wrap-distance-bottom:0pt;margin-top:74.4pt;mso-position-vertical-relative:page;margin-left:3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Function  Schedu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34060</wp:posOffset>
                </wp:positionH>
                <wp:positionV relativeFrom="page">
                  <wp:posOffset>1554480</wp:posOffset>
                </wp:positionV>
                <wp:extent cx="2959100" cy="163512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Function Schedu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Energy efficienc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Micro foam technolog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Low noise opera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Thick insulation for energy efficienc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28.75pt;mso-wrap-distance-left:0pt;mso-wrap-distance-right:0pt;mso-wrap-distance-top:0pt;mso-wrap-distance-bottom:0pt;margin-top:122.4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 xml:space="preserve">Function Schedul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Energy efficienc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Micro foam technolog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Low noise operatio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Cs w:val="21"/>
                        </w:rPr>
                        <w:t xml:space="preserve">Thick insulation for energy efficienc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44595</wp:posOffset>
                </wp:positionH>
                <wp:positionV relativeFrom="page">
                  <wp:posOffset>9890760</wp:posOffset>
                </wp:positionV>
                <wp:extent cx="104775" cy="153670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1pt;mso-wrap-distance-left:0pt;mso-wrap-distance-right:0pt;mso-wrap-distance-top:0pt;mso-wrap-distance-bottom:0pt;margin-top:778.8pt;mso-position-vertical-relative:page;margin-left:2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34060</wp:posOffset>
                </wp:positionH>
                <wp:positionV relativeFrom="page">
                  <wp:posOffset>887730</wp:posOffset>
                </wp:positionV>
                <wp:extent cx="5977890" cy="1360170"/>
                <wp:effectExtent l="0" t="0" r="0" b="0"/>
                <wp:wrapSquare wrapText="largest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631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System Flow Char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9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9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System Flow Char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1 Schematic diagram of System Flow 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07.1pt;mso-wrap-distance-left:0pt;mso-wrap-distance-right:0pt;mso-wrap-distance-top:0pt;mso-wrap-distance-bottom:0pt;margin-top:69.9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631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System Flow Char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9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9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 xml:space="preserve">System Flow Char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4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4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1 Schematic diagram of System Flow Char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 xml:space="preserve">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34060</wp:posOffset>
                </wp:positionH>
                <wp:positionV relativeFrom="page">
                  <wp:posOffset>5815965</wp:posOffset>
                </wp:positionV>
                <wp:extent cx="5866130" cy="923925"/>
                <wp:effectExtent l="0" t="0" r="0" b="0"/>
                <wp:wrapSquare wrapText="largest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74"/>
                              <w:ind w:firstLine="23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ows in the sequence: 1-&gt;2-&gt;3-&gt;4-&gt;5&gt;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72.75pt;mso-wrap-distance-left:0pt;mso-wrap-distance-right:0pt;mso-wrap-distance-top:0pt;mso-wrap-distance-bottom:0pt;margin-top:457.9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374"/>
                        <w:ind w:firstLine="23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ows in the sequence: 1-&gt;2-&gt;3-&gt;4-&gt;5&gt;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744595</wp:posOffset>
                </wp:positionH>
                <wp:positionV relativeFrom="page">
                  <wp:posOffset>9890760</wp:posOffset>
                </wp:positionV>
                <wp:extent cx="104775" cy="153670"/>
                <wp:effectExtent l="0" t="0" r="0" b="0"/>
                <wp:wrapSquare wrapText="largest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1pt;mso-wrap-distance-left:0pt;mso-wrap-distance-right:0pt;mso-wrap-distance-top:0pt;mso-wrap-distance-bottom:0pt;margin-top:778.8pt;mso-position-vertical-relative:page;margin-left:2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5808345" cy="3465830"/>
                                  <wp:effectExtent l="0" t="0" r="0" b="0"/>
                                  <wp:docPr id="4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8345" cy="346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5808345" cy="3465830"/>
                            <wp:effectExtent l="0" t="0" r="0" b="0"/>
                            <wp:docPr id="4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8345" cy="346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325110</wp:posOffset>
                </wp:positionH>
                <wp:positionV relativeFrom="page">
                  <wp:posOffset>839470</wp:posOffset>
                </wp:positionV>
                <wp:extent cx="1656080" cy="204470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Circuit Diagr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6.1pt;mso-wrap-distance-left:0pt;mso-wrap-distance-right:0pt;mso-wrap-distance-top:0pt;mso-wrap-distance-bottom:0pt;margin-top:66.1pt;mso-position-vertical-relative:page;margin-left:41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Circuit Diagr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34060</wp:posOffset>
                </wp:positionH>
                <wp:positionV relativeFrom="page">
                  <wp:posOffset>1087120</wp:posOffset>
                </wp:positionV>
                <wp:extent cx="3128645" cy="49657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Circuit Diagra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3"/>
                              <w:ind w:firstLine="18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Schematic Circuit Diagra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39.1pt;mso-wrap-distance-left:0pt;mso-wrap-distance-right:0pt;mso-wrap-distance-top:0pt;mso-wrap-distance-bottom:0pt;margin-top:85.6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 xml:space="preserve">Circuit Diagra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3"/>
                        <w:ind w:firstLine="18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 Schematic Circuit Diagra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44595</wp:posOffset>
                </wp:positionH>
                <wp:positionV relativeFrom="page">
                  <wp:posOffset>9890760</wp:posOffset>
                </wp:positionV>
                <wp:extent cx="104775" cy="15367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1pt;mso-wrap-distance-left:0pt;mso-wrap-distance-right:0pt;mso-wrap-distance-top:0pt;mso-wrap-distance-bottom:0pt;margin-top:778.8pt;mso-position-vertical-relative:page;margin-left:2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5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5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01065</wp:posOffset>
                </wp:positionH>
                <wp:positionV relativeFrom="page">
                  <wp:posOffset>480695</wp:posOffset>
                </wp:positionV>
                <wp:extent cx="6271895" cy="1740535"/>
                <wp:effectExtent l="0" t="0" r="0" b="0"/>
                <wp:wrapSquare wrapText="largest"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65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1. No cool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7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7"/>
                              <w:ind w:firstLine="167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No coo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137.05pt;mso-wrap-distance-left:0pt;mso-wrap-distance-right:0pt;mso-wrap-distance-top:0pt;mso-wrap-distance-bottom:0pt;margin-top:37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65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32"/>
                          <w:szCs w:val="32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1. No cool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7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7"/>
                        <w:ind w:firstLine="1675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No coo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08150</wp:posOffset>
                </wp:positionH>
                <wp:positionV relativeFrom="page">
                  <wp:posOffset>3279775</wp:posOffset>
                </wp:positionV>
                <wp:extent cx="1419225" cy="666115"/>
                <wp:effectExtent l="0" t="0" r="0" b="0"/>
                <wp:wrapSquare wrapText="largest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9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If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can run after it stop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4"/>
                              <w:ind w:firstLine="7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run five minutes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2"/>
                              <w:ind w:firstLine="26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give pow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2.45pt;mso-wrap-distance-left:0pt;mso-wrap-distance-right:0pt;mso-wrap-distance-top:0pt;mso-wrap-distance-bottom:0pt;margin-top:258.25pt;mso-position-vertical-relative:page;margin-left:1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199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If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3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can run after it stop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4"/>
                        <w:ind w:firstLine="72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run five minutes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2"/>
                        <w:ind w:firstLine="261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give pow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244850</wp:posOffset>
                </wp:positionH>
                <wp:positionV relativeFrom="page">
                  <wp:posOffset>3361055</wp:posOffset>
                </wp:positionV>
                <wp:extent cx="311785" cy="168275"/>
                <wp:effectExtent l="0" t="0" r="0" b="0"/>
                <wp:wrapSquare wrapText="largest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25pt;mso-wrap-distance-left:0pt;mso-wrap-distance-right:0pt;mso-wrap-distance-top:0pt;mso-wrap-distance-bottom:0pt;margin-top:264.65pt;mso-position-vertical-relative:page;margin-left:25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94150</wp:posOffset>
                </wp:positionH>
                <wp:positionV relativeFrom="page">
                  <wp:posOffset>3309620</wp:posOffset>
                </wp:positionV>
                <wp:extent cx="2007870" cy="492125"/>
                <wp:effectExtent l="0" t="0" r="0" b="0"/>
                <wp:wrapSquare wrapText="largest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Check and repair according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the section of "the comp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doesn't work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38.75pt;mso-wrap-distance-left:0pt;mso-wrap-distance-right:0pt;mso-wrap-distance-top:0pt;mso-wrap-distance-bottom:0pt;margin-top:260.6pt;mso-position-vertical-relative:page;margin-left:31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Check and repair according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3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the section of "the comp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2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doesn't work"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371090</wp:posOffset>
                </wp:positionH>
                <wp:positionV relativeFrom="page">
                  <wp:posOffset>4302125</wp:posOffset>
                </wp:positionV>
                <wp:extent cx="412750" cy="168275"/>
                <wp:effectExtent l="0" t="0" r="0" b="0"/>
                <wp:wrapSquare wrapText="largest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 xml:space="preserve">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3.25pt;mso-wrap-distance-left:0pt;mso-wrap-distance-right:0pt;mso-wrap-distance-top:0pt;mso-wrap-distance-bottom:0pt;margin-top:338.75pt;mso-position-vertical-relative:page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 xml:space="preserve">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38630</wp:posOffset>
                </wp:positionH>
                <wp:positionV relativeFrom="page">
                  <wp:posOffset>4838065</wp:posOffset>
                </wp:positionV>
                <wp:extent cx="1346835" cy="1277620"/>
                <wp:effectExtent l="0" t="0" r="0" b="0"/>
                <wp:wrapSquare wrapText="largest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9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If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can run naturally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temperature rais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3"/>
                              <w:ind w:firstLine="135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of condenser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2"/>
                              <w:ind w:firstLine="40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very low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7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7"/>
                              <w:ind w:firstLine="101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8"/>
                                <w:szCs w:val="28"/>
                              </w:rPr>
                              <w:t xml:space="preserve">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00.6pt;mso-wrap-distance-left:0pt;mso-wrap-distance-right:0pt;mso-wrap-distance-top:0pt;mso-wrap-distance-bottom:0pt;margin-top:380.95pt;mso-position-vertical-relative:page;margin-left:13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199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If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1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can run naturally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2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temperature rais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3"/>
                        <w:ind w:firstLine="135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of condenser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2"/>
                        <w:ind w:firstLine="409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very low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7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7"/>
                        <w:ind w:firstLine="1010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8"/>
                          <w:szCs w:val="28"/>
                        </w:rPr>
                        <w:t xml:space="preserve">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408680</wp:posOffset>
                </wp:positionH>
                <wp:positionV relativeFrom="page">
                  <wp:posOffset>4955540</wp:posOffset>
                </wp:positionV>
                <wp:extent cx="367665" cy="204470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8"/>
                                <w:szCs w:val="28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6.1pt;mso-wrap-distance-left:0pt;mso-wrap-distance-right:0pt;mso-wrap-distance-top:0pt;mso-wrap-distance-bottom:0pt;margin-top:390.2pt;mso-position-vertical-relative:page;margin-left:2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8"/>
                          <w:szCs w:val="28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150995</wp:posOffset>
                </wp:positionH>
                <wp:positionV relativeFrom="page">
                  <wp:posOffset>4872355</wp:posOffset>
                </wp:positionV>
                <wp:extent cx="1126490" cy="66421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Refrigera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leak,check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repair char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refrigerant aga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52.3pt;mso-wrap-distance-left:0pt;mso-wrap-distance-right:0pt;mso-wrap-distance-top:0pt;mso-wrap-distance-bottom:0pt;margin-top:383.65pt;mso-position-vertical-relative:page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Refrigera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1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leak,check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2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repair char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3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refrigerant aga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79855</wp:posOffset>
                </wp:positionH>
                <wp:positionV relativeFrom="page">
                  <wp:posOffset>6559550</wp:posOffset>
                </wp:positionV>
                <wp:extent cx="2051050" cy="49403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Block by ice or dirt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5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things,change filter and chan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refrigerant agai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8.9pt;mso-wrap-distance-left:0pt;mso-wrap-distance-right:0pt;mso-wrap-distance-top:0pt;mso-wrap-distance-bottom:0pt;margin-top:516.5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Block by ice or dirt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5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things,change filter and chan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3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refrigerant agai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071620</wp:posOffset>
                </wp:positionH>
                <wp:positionV relativeFrom="page">
                  <wp:posOffset>6536055</wp:posOffset>
                </wp:positionV>
                <wp:extent cx="104775" cy="262890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36"/>
                                <w:szCs w:val="36"/>
                              </w:rPr>
                              <w:t xml:space="preserve">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20.7pt;mso-wrap-distance-left:0pt;mso-wrap-distance-right:0pt;mso-wrap-distance-top:0pt;mso-wrap-distance-bottom:0pt;margin-top:514.65pt;mso-position-vertical-relative:page;margin-left:3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36"/>
                          <w:szCs w:val="36"/>
                        </w:rPr>
                        <w:t xml:space="preserve">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61180</wp:posOffset>
                </wp:positionH>
                <wp:positionV relativeFrom="page">
                  <wp:posOffset>6474460</wp:posOffset>
                </wp:positionV>
                <wp:extent cx="2299970" cy="32004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When charging refrigerant,we mus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4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notice to make refrigerant tru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25.2pt;mso-wrap-distance-left:0pt;mso-wrap-distance-right:0pt;mso-wrap-distance-top:0pt;mso-wrap-distance-bottom:0pt;margin-top:509.8pt;mso-position-vertical-relative:page;margin-left:34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When charging refrigerant,we mus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4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notice to make refrigerant tru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85870</wp:posOffset>
                </wp:positionH>
                <wp:positionV relativeFrom="page">
                  <wp:posOffset>9890760</wp:posOffset>
                </wp:positionV>
                <wp:extent cx="200660" cy="15367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1pt;mso-wrap-distance-left:0pt;mso-wrap-distance-right:0pt;mso-wrap-distance-top:0pt;mso-wrap-distance-bottom:0pt;margin-top:778.8pt;mso-position-vertical-relative:page;margin-left:29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6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6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01065</wp:posOffset>
                </wp:positionH>
                <wp:positionV relativeFrom="page">
                  <wp:posOffset>381635</wp:posOffset>
                </wp:positionV>
                <wp:extent cx="6271895" cy="728980"/>
                <wp:effectExtent l="0" t="0" r="0" b="0"/>
                <wp:wrapSquare wrapText="largest"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65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2 The compressor doesn't st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57.4pt;mso-wrap-distance-left:0pt;mso-wrap-distance-right:0pt;mso-wrap-distance-top:0pt;mso-wrap-distance-bottom:0pt;margin-top:3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65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2 The compressor doesn't st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ge">
                  <wp:posOffset>1704340</wp:posOffset>
                </wp:positionV>
                <wp:extent cx="1511300" cy="438150"/>
                <wp:effectExtent l="0" t="0" r="0" b="0"/>
                <wp:wrapSquare wrapText="largest"/>
                <wp:docPr id="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2"/>
                                <w:szCs w:val="22"/>
                              </w:rPr>
                              <w:t xml:space="preserve">Compressor doesn'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37"/>
                              <w:ind w:firstLine="21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</w:rPr>
                              <w:t xml:space="preserve">sto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4.5pt;mso-wrap-distance-left:0pt;mso-wrap-distance-right:0pt;mso-wrap-distance-top:0pt;mso-wrap-distance-bottom:0pt;margin-top:134.2pt;mso-position-vertical-relative:page;margin-left:15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2"/>
                          <w:szCs w:val="22"/>
                        </w:rPr>
                        <w:t xml:space="preserve">Compressor doesn'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37"/>
                        <w:ind w:firstLine="219"/>
                        <w:jc w:val="left"/>
                        <w:rPr>
                          <w:rFonts w:ascii="Arial" w:hAnsi="Arial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</w:rPr>
                        <w:t xml:space="preserve">sto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049780</wp:posOffset>
                </wp:positionH>
                <wp:positionV relativeFrom="page">
                  <wp:posOffset>3181350</wp:posOffset>
                </wp:positionV>
                <wp:extent cx="1437640" cy="338455"/>
                <wp:effectExtent l="0" t="0" r="0" b="0"/>
                <wp:wrapSquare wrapText="largest"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Does the refrigerat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refrgerat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26.65pt;mso-wrap-distance-left:0pt;mso-wrap-distance-right:0pt;mso-wrap-distance-top:0pt;mso-wrap-distance-bottom:0pt;margin-top:250.5pt;mso-position-vertical-relative:page;margin-left:1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Does the refrigerat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refrgerat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06495</wp:posOffset>
                </wp:positionH>
                <wp:positionV relativeFrom="page">
                  <wp:posOffset>3122295</wp:posOffset>
                </wp:positionV>
                <wp:extent cx="323215" cy="175895"/>
                <wp:effectExtent l="0" t="0" r="0" b="0"/>
                <wp:wrapSquare wrapText="largest"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3.85pt;mso-wrap-distance-left:0pt;mso-wrap-distance-right:0pt;mso-wrap-distance-top:0pt;mso-wrap-distance-bottom:0pt;margin-top:245.85pt;mso-position-vertical-relative:page;margin-left:29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502785</wp:posOffset>
                </wp:positionH>
                <wp:positionV relativeFrom="page">
                  <wp:posOffset>3067050</wp:posOffset>
                </wp:positionV>
                <wp:extent cx="2103120" cy="338455"/>
                <wp:effectExtent l="0" t="0" r="0" b="0"/>
                <wp:wrapSquare wrapText="largest"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Check and repair according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the section of "No cooling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6.65pt;mso-wrap-distance-left:0pt;mso-wrap-distance-right:0pt;mso-wrap-distance-top:0pt;mso-wrap-distance-bottom:0pt;margin-top:241.5pt;mso-position-vertical-relative:page;margin-left:3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Check and repair according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the section of "No cooling"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776220</wp:posOffset>
                </wp:positionH>
                <wp:positionV relativeFrom="page">
                  <wp:posOffset>4122420</wp:posOffset>
                </wp:positionV>
                <wp:extent cx="434975" cy="175895"/>
                <wp:effectExtent l="0" t="0" r="0" b="0"/>
                <wp:wrapSquare wrapText="largest"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</w:rPr>
                              <w:t xml:space="preserve">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3.85pt;mso-wrap-distance-left:0pt;mso-wrap-distance-right:0pt;mso-wrap-distance-top:0pt;mso-wrap-distance-bottom:0pt;margin-top:324.6pt;mso-position-vertical-relative:page;margin-left:21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</w:rPr>
                        <w:t xml:space="preserve">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063750</wp:posOffset>
                </wp:positionH>
                <wp:positionV relativeFrom="page">
                  <wp:posOffset>4933315</wp:posOffset>
                </wp:positionV>
                <wp:extent cx="1350645" cy="338455"/>
                <wp:effectExtent l="0" t="0" r="0" b="0"/>
                <wp:wrapSquare wrapText="largest"/>
                <wp:docPr id="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Is  cooling capacit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insufficien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26.65pt;mso-wrap-distance-left:0pt;mso-wrap-distance-right:0pt;mso-wrap-distance-top:0pt;mso-wrap-distance-bottom:0pt;margin-top:388.45pt;mso-position-vertical-relative:page;margin-left:16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Is  cooling capacit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insufficien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880485</wp:posOffset>
                </wp:positionH>
                <wp:positionV relativeFrom="page">
                  <wp:posOffset>4816475</wp:posOffset>
                </wp:positionV>
                <wp:extent cx="401320" cy="212090"/>
                <wp:effectExtent l="0" t="0" r="0" b="0"/>
                <wp:wrapSquare wrapText="largest"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9"/>
                                <w:szCs w:val="29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16.7pt;mso-wrap-distance-left:0pt;mso-wrap-distance-right:0pt;mso-wrap-distance-top:0pt;mso-wrap-distance-bottom:0pt;margin-top:379.25pt;mso-position-vertical-relative:page;margin-left:3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9"/>
                          <w:szCs w:val="29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523105</wp:posOffset>
                </wp:positionH>
                <wp:positionV relativeFrom="page">
                  <wp:posOffset>4886325</wp:posOffset>
                </wp:positionV>
                <wp:extent cx="2187575" cy="523240"/>
                <wp:effectExtent l="0" t="0" r="0" b="0"/>
                <wp:wrapSquare wrapText="largest"/>
                <wp:docPr id="7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Check and repair according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the section of "Cooling capacit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2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is insuffcient"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2pt;mso-wrap-distance-left:0pt;mso-wrap-distance-right:0pt;mso-wrap-distance-top:0pt;mso-wrap-distance-bottom:0pt;margin-top:384.75pt;mso-position-vertical-relative:page;margin-left:3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Check and repair according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the section of "Cooling capacit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2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is insuffcient"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776220</wp:posOffset>
                </wp:positionH>
                <wp:positionV relativeFrom="page">
                  <wp:posOffset>5821680</wp:posOffset>
                </wp:positionV>
                <wp:extent cx="434975" cy="175895"/>
                <wp:effectExtent l="0" t="0" r="0" b="0"/>
                <wp:wrapSquare wrapText="largest"/>
                <wp:docPr id="7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</w:rPr>
                              <w:t xml:space="preserve">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3.85pt;mso-wrap-distance-left:0pt;mso-wrap-distance-right:0pt;mso-wrap-distance-top:0pt;mso-wrap-distance-bottom:0pt;margin-top:458.4pt;mso-position-vertical-relative:page;margin-left:21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</w:rPr>
                        <w:t xml:space="preserve">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307465</wp:posOffset>
                </wp:positionH>
                <wp:positionV relativeFrom="page">
                  <wp:posOffset>6511925</wp:posOffset>
                </wp:positionV>
                <wp:extent cx="2859405" cy="1257300"/>
                <wp:effectExtent l="0" t="0" r="0" b="0"/>
                <wp:wrapSquare wrapText="largest"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946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 The thermostat  wa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9"/>
                              <w:ind w:firstLine="633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set at the coldest positio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9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 The ambient temperature is very high 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the refrigerator is near by heat resourc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firstLine="320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3 The door was opened too man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8"/>
                              <w:ind w:firstLine="946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times or there are mo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1"/>
                              <w:ind w:firstLine="1259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fresh food insi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9pt;mso-wrap-distance-left:0pt;mso-wrap-distance-right:0pt;mso-wrap-distance-top:0pt;mso-wrap-distance-bottom:0pt;margin-top:512.75pt;mso-position-vertical-relative:page;margin-left:10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946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 The thermostat  wa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9"/>
                        <w:ind w:firstLine="633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set at the coldest position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9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 The ambient temperature is very high 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the refrigerator is near by heat resourc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/>
                        <w:ind w:firstLine="320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3 The door was opened too man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8"/>
                        <w:ind w:firstLine="946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times or there are mo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1"/>
                        <w:ind w:firstLine="1259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fresh food insi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82465</wp:posOffset>
                </wp:positionH>
                <wp:positionV relativeFrom="page">
                  <wp:posOffset>6788150</wp:posOffset>
                </wp:positionV>
                <wp:extent cx="401320" cy="212090"/>
                <wp:effectExtent l="0" t="0" r="0" b="0"/>
                <wp:wrapSquare wrapText="largest"/>
                <wp:docPr id="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9"/>
                                <w:szCs w:val="29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16.7pt;mso-wrap-distance-left:0pt;mso-wrap-distance-right:0pt;mso-wrap-distance-top:0pt;mso-wrap-distance-bottom:0pt;margin-top:534.5pt;mso-position-vertical-relative:page;margin-left:3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9"/>
                          <w:szCs w:val="29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122545</wp:posOffset>
                </wp:positionH>
                <wp:positionV relativeFrom="page">
                  <wp:posOffset>6843395</wp:posOffset>
                </wp:positionV>
                <wp:extent cx="1508125" cy="337185"/>
                <wp:effectExtent l="0" t="0" r="0" b="0"/>
                <wp:wrapSquare wrapText="largest"/>
                <wp:docPr id="8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Adjust and instruc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9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consumer how to 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26.55pt;mso-wrap-distance-left:0pt;mso-wrap-distance-right:0pt;mso-wrap-distance-top:0pt;mso-wrap-distance-bottom:0pt;margin-top:538.8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Adjust and instruc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9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consumer how to 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725930</wp:posOffset>
                </wp:positionH>
                <wp:positionV relativeFrom="page">
                  <wp:posOffset>8241030</wp:posOffset>
                </wp:positionV>
                <wp:extent cx="1826895" cy="962025"/>
                <wp:effectExtent l="0" t="0" r="0" b="0"/>
                <wp:wrapSquare wrapText="largest"/>
                <wp:docPr id="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668"/>
                              <w:jc w:val="left"/>
                              <w:rPr>
                                <w:rFonts w:ascii="Arial" w:hAnsi="Arial" w:cs="Arial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30"/>
                                <w:szCs w:val="30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4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4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4"/>
                              <w:jc w:val="left"/>
                              <w:rPr>
                                <w:rFonts w:ascii="Arial" w:hAnsi="Arial" w:cs="Arial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Check and repair the ma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8"/>
                              <w:jc w:val="left"/>
                              <w:rPr>
                                <w:rFonts w:ascii="Arial" w:hAnsi="Arial" w:cs="Arial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control pane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75.75pt;mso-wrap-distance-left:0pt;mso-wrap-distance-right:0pt;mso-wrap-distance-top:0pt;mso-wrap-distance-bottom:0pt;margin-top:648.9pt;mso-position-vertical-relative:page;margin-left:1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1668"/>
                        <w:jc w:val="left"/>
                        <w:rPr>
                          <w:rFonts w:ascii="Arial" w:hAnsi="Arial" w:cs="Arial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30"/>
                          <w:szCs w:val="30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4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4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4"/>
                        <w:jc w:val="left"/>
                        <w:rPr>
                          <w:rFonts w:ascii="Arial" w:hAnsi="Arial" w:cs="Arial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Check and repair the mai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8"/>
                        <w:jc w:val="left"/>
                        <w:rPr>
                          <w:rFonts w:ascii="Arial" w:hAnsi="Arial" w:cs="Arial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control pane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792220</wp:posOffset>
                </wp:positionH>
                <wp:positionV relativeFrom="page">
                  <wp:posOffset>9890760</wp:posOffset>
                </wp:positionV>
                <wp:extent cx="200660" cy="153670"/>
                <wp:effectExtent l="0" t="0" r="0" b="0"/>
                <wp:wrapSquare wrapText="largest"/>
                <wp:docPr id="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1pt;mso-wrap-distance-left:0pt;mso-wrap-distance-right:0pt;mso-wrap-distance-top:0pt;mso-wrap-distance-bottom:0pt;margin-top:778.8pt;mso-position-vertical-relative:page;margin-left:2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8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8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8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01065</wp:posOffset>
                </wp:positionH>
                <wp:positionV relativeFrom="page">
                  <wp:posOffset>381635</wp:posOffset>
                </wp:positionV>
                <wp:extent cx="6271895" cy="1464310"/>
                <wp:effectExtent l="0" t="0" r="0" b="0"/>
                <wp:wrapSquare wrapText="largest"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65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3 Cooling capacity is insuffici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3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33"/>
                              <w:ind w:firstLine="7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Cooling capacity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2"/>
                              <w:ind w:firstLine="71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insuffici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115.3pt;mso-wrap-distance-left:0pt;mso-wrap-distance-right:0pt;mso-wrap-distance-top:0pt;mso-wrap-distance-bottom:0pt;margin-top:3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65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3 Cooling capacity is insufficie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3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33"/>
                        <w:ind w:firstLine="7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Cooling capacity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2"/>
                        <w:ind w:firstLine="71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insuffici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350645</wp:posOffset>
                </wp:positionH>
                <wp:positionV relativeFrom="page">
                  <wp:posOffset>3037840</wp:posOffset>
                </wp:positionV>
                <wp:extent cx="2251075" cy="628650"/>
                <wp:effectExtent l="0" t="0" r="0" b="0"/>
                <wp:wrapSquare wrapText="largest"/>
                <wp:docPr id="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2"/>
                                <w:szCs w:val="22"/>
                              </w:rPr>
                              <w:t>Is the ambient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Y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6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temperature low tha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2"/>
                              <w:ind w:firstLine="29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2"/>
                                <w:szCs w:val="22"/>
                              </w:rPr>
                              <w:t>°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2"/>
                                <w:szCs w:val="22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5"/>
                              <w:ind w:firstLine="87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49.5pt;mso-wrap-distance-left:0pt;mso-wrap-distance-right:0pt;mso-wrap-distance-top:0pt;mso-wrap-distance-bottom:0pt;margin-top:239.2pt;mso-position-vertical-relative:page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2"/>
                          <w:szCs w:val="22"/>
                        </w:rPr>
                        <w:t>Is the ambient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YE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16"/>
                        <w:jc w:val="left"/>
                        <w:rPr>
                          <w:rFonts w:ascii="Arial" w:hAnsi="Arial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temperature low tha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2"/>
                        <w:ind w:firstLine="29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Arial" w:ascii="Arial" w:hAnsi="Arial"/>
                          <w:kern w:val="0"/>
                          <w:sz w:val="22"/>
                          <w:szCs w:val="22"/>
                        </w:rPr>
                        <w:t>°</w:t>
                      </w:r>
                      <w:r>
                        <w:rPr>
                          <w:rFonts w:cs="Arial" w:ascii="Arial" w:hAnsi="Arial"/>
                          <w:kern w:val="0"/>
                          <w:sz w:val="22"/>
                          <w:szCs w:val="22"/>
                        </w:rPr>
                        <w:t xml:space="preserve">C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5"/>
                        <w:ind w:firstLine="879"/>
                        <w:jc w:val="left"/>
                        <w:rPr>
                          <w:rFonts w:ascii="Arial" w:hAnsi="Arial" w:cs="Arial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18000</wp:posOffset>
                </wp:positionH>
                <wp:positionV relativeFrom="page">
                  <wp:posOffset>3126740</wp:posOffset>
                </wp:positionV>
                <wp:extent cx="1491615" cy="339090"/>
                <wp:effectExtent l="0" t="0" r="0" b="0"/>
                <wp:wrapSquare wrapText="largest"/>
                <wp:docPr id="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Check the therostat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2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correc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6.7pt;mso-wrap-distance-left:0pt;mso-wrap-distance-right:0pt;mso-wrap-distance-top:0pt;mso-wrap-distance-bottom:0pt;margin-top:246.2pt;mso-position-vertical-relative:page;margin-left:3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Check the therostat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2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correc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27755</wp:posOffset>
                </wp:positionH>
                <wp:positionV relativeFrom="page">
                  <wp:posOffset>3813810</wp:posOffset>
                </wp:positionV>
                <wp:extent cx="434975" cy="182245"/>
                <wp:effectExtent l="0" t="0" r="0" b="0"/>
                <wp:wrapSquare wrapText="largest"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4.35pt;mso-wrap-distance-left:0pt;mso-wrap-distance-right:0pt;mso-wrap-distance-top:0pt;mso-wrap-distance-bottom:0pt;margin-top:300.3pt;mso-position-vertical-relative:page;margin-left:28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254885</wp:posOffset>
                </wp:positionH>
                <wp:positionV relativeFrom="page">
                  <wp:posOffset>4043680</wp:posOffset>
                </wp:positionV>
                <wp:extent cx="323215" cy="182245"/>
                <wp:effectExtent l="0" t="0" r="0" b="0"/>
                <wp:wrapSquare wrapText="largest"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35pt;mso-wrap-distance-left:0pt;mso-wrap-distance-right:0pt;mso-wrap-distance-top:0pt;mso-wrap-distance-bottom:0pt;margin-top:318.4pt;mso-position-vertical-relative:page;margin-left:1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494790</wp:posOffset>
                </wp:positionH>
                <wp:positionV relativeFrom="page">
                  <wp:posOffset>4857115</wp:posOffset>
                </wp:positionV>
                <wp:extent cx="1433830" cy="339725"/>
                <wp:effectExtent l="0" t="0" r="0" b="0"/>
                <wp:wrapSquare wrapText="largest"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83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Does the refrigera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3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leak siowly?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6.75pt;mso-wrap-distance-left:0pt;mso-wrap-distance-right:0pt;mso-wrap-distance-top:0pt;mso-wrap-distance-bottom:0pt;margin-top:382.45pt;mso-position-vertical-relative:page;margin-left:11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83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Does the refrigera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3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leak siowly?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38370</wp:posOffset>
                </wp:positionH>
                <wp:positionV relativeFrom="page">
                  <wp:posOffset>5070475</wp:posOffset>
                </wp:positionV>
                <wp:extent cx="1509395" cy="337820"/>
                <wp:effectExtent l="0" t="0" r="0" b="0"/>
                <wp:wrapSquare wrapText="largest"/>
                <wp:docPr id="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Adjust and instruc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consumer how to 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26.6pt;mso-wrap-distance-left:0pt;mso-wrap-distance-right:0pt;mso-wrap-distance-top:0pt;mso-wrap-distance-bottom:0pt;margin-top:399.25pt;mso-position-vertical-relative:page;margin-left:3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Adjust and instruc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consumer how to 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953895</wp:posOffset>
                </wp:positionH>
                <wp:positionV relativeFrom="page">
                  <wp:posOffset>6416040</wp:posOffset>
                </wp:positionV>
                <wp:extent cx="499745" cy="154305"/>
                <wp:effectExtent l="0" t="0" r="0" b="0"/>
                <wp:wrapSquare wrapText="largest"/>
                <wp:docPr id="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Rep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2.15pt;mso-wrap-distance-left:0pt;mso-wrap-distance-right:0pt;mso-wrap-distance-top:0pt;mso-wrap-distance-bottom:0pt;margin-top:505.2pt;mso-position-vertical-relative:page;margin-left:15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Rep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785870</wp:posOffset>
                </wp:positionH>
                <wp:positionV relativeFrom="page">
                  <wp:posOffset>9890760</wp:posOffset>
                </wp:positionV>
                <wp:extent cx="200660" cy="153670"/>
                <wp:effectExtent l="0" t="0" r="0" b="0"/>
                <wp:wrapSquare wrapText="largest"/>
                <wp:docPr id="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1pt;mso-wrap-distance-left:0pt;mso-wrap-distance-right:0pt;mso-wrap-distance-top:0pt;mso-wrap-distance-bottom:0pt;margin-top:778.8pt;mso-position-vertical-relative:page;margin-left:29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9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9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01065</wp:posOffset>
                </wp:positionH>
                <wp:positionV relativeFrom="page">
                  <wp:posOffset>381000</wp:posOffset>
                </wp:positionV>
                <wp:extent cx="6404610" cy="1373505"/>
                <wp:effectExtent l="0" t="0" r="0" b="0"/>
                <wp:wrapSquare wrapText="largest"/>
                <wp:docPr id="1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86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4  The compressor doesn't work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9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9"/>
                              <w:ind w:firstLine="69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The compressor doesn'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8"/>
                              <w:ind w:firstLine="69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work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108.15pt;mso-wrap-distance-left:0pt;mso-wrap-distance-right:0pt;mso-wrap-distance-top:0pt;mso-wrap-distance-bottom:0pt;margin-top:30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86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4  The compressor doesn't work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9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9"/>
                        <w:ind w:firstLine="69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The compressor doesn'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8"/>
                        <w:ind w:firstLine="69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work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487170</wp:posOffset>
                </wp:positionH>
                <wp:positionV relativeFrom="page">
                  <wp:posOffset>2663190</wp:posOffset>
                </wp:positionV>
                <wp:extent cx="1196975" cy="586740"/>
                <wp:effectExtent l="0" t="0" r="0" b="0"/>
                <wp:wrapSquare wrapText="largest"/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Does the refrigerat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8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room lamp illumina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8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when the door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open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46.2pt;mso-wrap-distance-left:0pt;mso-wrap-distance-right:0pt;mso-wrap-distance-top:0pt;mso-wrap-distance-bottom:0pt;margin-top:209.7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Does the refrigerat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8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room lamp illuminat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8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when the door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1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open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985770</wp:posOffset>
                </wp:positionH>
                <wp:positionV relativeFrom="page">
                  <wp:posOffset>2747645</wp:posOffset>
                </wp:positionV>
                <wp:extent cx="255905" cy="146050"/>
                <wp:effectExtent l="0" t="0" r="0" b="0"/>
                <wp:wrapSquare wrapText="largest"/>
                <wp:docPr id="1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1.5pt;mso-wrap-distance-left:0pt;mso-wrap-distance-right:0pt;mso-wrap-distance-top:0pt;mso-wrap-distance-bottom:0pt;margin-top:216.35pt;mso-position-vertical-relative:page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890010</wp:posOffset>
                </wp:positionH>
                <wp:positionV relativeFrom="page">
                  <wp:posOffset>2729230</wp:posOffset>
                </wp:positionV>
                <wp:extent cx="1014730" cy="435610"/>
                <wp:effectExtent l="0" t="0" r="0" b="0"/>
                <wp:wrapSquare wrapText="largest"/>
                <wp:docPr id="1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Check the pow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7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source and pow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cor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4.3pt;mso-wrap-distance-left:0pt;mso-wrap-distance-right:0pt;mso-wrap-distance-top:0pt;mso-wrap-distance-bottom:0pt;margin-top:214.9pt;mso-position-vertical-relative:page;margin-left:30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Check the pow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7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source and pow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2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cor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95595</wp:posOffset>
                </wp:positionH>
                <wp:positionV relativeFrom="page">
                  <wp:posOffset>2747645</wp:posOffset>
                </wp:positionV>
                <wp:extent cx="255905" cy="146050"/>
                <wp:effectExtent l="0" t="0" r="0" b="0"/>
                <wp:wrapSquare wrapText="largest"/>
                <wp:docPr id="10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1.5pt;mso-wrap-distance-left:0pt;mso-wrap-distance-right:0pt;mso-wrap-distance-top:0pt;mso-wrap-distance-bottom:0pt;margin-top:216.35pt;mso-position-vertical-relative:page;margin-left:4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043930</wp:posOffset>
                </wp:positionH>
                <wp:positionV relativeFrom="page">
                  <wp:posOffset>2879090</wp:posOffset>
                </wp:positionV>
                <wp:extent cx="499745" cy="154305"/>
                <wp:effectExtent l="0" t="0" r="0" b="0"/>
                <wp:wrapSquare wrapText="largest"/>
                <wp:docPr id="1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Repa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2.15pt;mso-wrap-distance-left:0pt;mso-wrap-distance-right:0pt;mso-wrap-distance-top:0pt;mso-wrap-distance-bottom:0pt;margin-top:226.7pt;mso-position-vertical-relative:page;margin-left:4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Repa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077720</wp:posOffset>
                </wp:positionH>
                <wp:positionV relativeFrom="page">
                  <wp:posOffset>3562350</wp:posOffset>
                </wp:positionV>
                <wp:extent cx="336550" cy="146050"/>
                <wp:effectExtent l="0" t="0" r="0" b="0"/>
                <wp:wrapSquare wrapText="largest"/>
                <wp:docPr id="10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pt;mso-wrap-distance-left:0pt;mso-wrap-distance-right:0pt;mso-wrap-distance-top:0pt;mso-wrap-distance-bottom:0pt;margin-top:280.5pt;mso-position-vertical-relative:page;margin-left:16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890645</wp:posOffset>
                </wp:positionH>
                <wp:positionV relativeFrom="page">
                  <wp:posOffset>3562350</wp:posOffset>
                </wp:positionV>
                <wp:extent cx="336550" cy="146050"/>
                <wp:effectExtent l="0" t="0" r="0" b="0"/>
                <wp:wrapSquare wrapText="largest"/>
                <wp:docPr id="10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pt;mso-wrap-distance-left:0pt;mso-wrap-distance-right:0pt;mso-wrap-distance-top:0pt;mso-wrap-distance-bottom:0pt;margin-top:280.5pt;mso-position-vertical-relative:page;margin-left:3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26515</wp:posOffset>
                </wp:positionH>
                <wp:positionV relativeFrom="page">
                  <wp:posOffset>4101465</wp:posOffset>
                </wp:positionV>
                <wp:extent cx="1431290" cy="363220"/>
                <wp:effectExtent l="0" t="0" r="0" b="0"/>
                <wp:wrapSquare wrapText="largest"/>
                <wp:docPr id="10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6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Is the ambi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0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temperature low th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28.6pt;mso-wrap-distance-left:0pt;mso-wrap-distance-right:0pt;mso-wrap-distance-top:0pt;mso-wrap-distance-bottom:0pt;margin-top:322.9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6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Is the ambie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0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temperature low th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67205</wp:posOffset>
                </wp:positionH>
                <wp:positionV relativeFrom="page">
                  <wp:posOffset>4610735</wp:posOffset>
                </wp:positionV>
                <wp:extent cx="200660" cy="153670"/>
                <wp:effectExtent l="0" t="0" r="0" b="0"/>
                <wp:wrapSquare wrapText="largest"/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1pt;mso-wrap-distance-left:0pt;mso-wrap-distance-right:0pt;mso-wrap-distance-top:0pt;mso-wrap-distance-bottom:0pt;margin-top:363.05pt;mso-position-vertical-relative:page;margin-left:13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019425</wp:posOffset>
                </wp:positionH>
                <wp:positionV relativeFrom="page">
                  <wp:posOffset>4112260</wp:posOffset>
                </wp:positionV>
                <wp:extent cx="336550" cy="146050"/>
                <wp:effectExtent l="0" t="0" r="0" b="0"/>
                <wp:wrapSquare wrapText="largest"/>
                <wp:docPr id="11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pt;mso-wrap-distance-left:0pt;mso-wrap-distance-right:0pt;mso-wrap-distance-top:0pt;mso-wrap-distance-bottom:0pt;margin-top:323.8pt;mso-position-vertical-relative:page;margin-left:2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791585</wp:posOffset>
                </wp:positionH>
                <wp:positionV relativeFrom="page">
                  <wp:posOffset>4221480</wp:posOffset>
                </wp:positionV>
                <wp:extent cx="1232535" cy="284480"/>
                <wp:effectExtent l="0" t="0" r="0" b="0"/>
                <wp:wrapSquare wrapText="largest"/>
                <wp:docPr id="11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Check the therostat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correc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22.4pt;mso-wrap-distance-left:0pt;mso-wrap-distance-right:0pt;mso-wrap-distance-top:0pt;mso-wrap-distance-bottom:0pt;margin-top:332.4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Check the therostat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1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correc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638165</wp:posOffset>
                </wp:positionH>
                <wp:positionV relativeFrom="page">
                  <wp:posOffset>4864100</wp:posOffset>
                </wp:positionV>
                <wp:extent cx="1245235" cy="283210"/>
                <wp:effectExtent l="0" t="0" r="0" b="0"/>
                <wp:wrapSquare wrapText="largest"/>
                <wp:docPr id="11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Adjust and instruc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consumer how to u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22.3pt;mso-wrap-distance-left:0pt;mso-wrap-distance-right:0pt;mso-wrap-distance-top:0pt;mso-wrap-distance-bottom:0pt;margin-top:383pt;mso-position-vertical-relative:page;margin-left:4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Adjust and instruc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9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consumer how to u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473835</wp:posOffset>
                </wp:positionH>
                <wp:positionV relativeFrom="page">
                  <wp:posOffset>5692775</wp:posOffset>
                </wp:positionV>
                <wp:extent cx="1266825" cy="437515"/>
                <wp:effectExtent l="0" t="0" r="0" b="0"/>
                <wp:wrapSquare wrapText="largest"/>
                <wp:docPr id="11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68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Does the contro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panel has 220V pow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outpu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4.45pt;mso-wrap-distance-left:0pt;mso-wrap-distance-right:0pt;mso-wrap-distance-top:0pt;mso-wrap-distance-bottom:0pt;margin-top:448.25pt;mso-position-vertical-relative:page;margin-left:1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68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Does the contro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1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panel has 220V pow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1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outpu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988945</wp:posOffset>
                </wp:positionH>
                <wp:positionV relativeFrom="page">
                  <wp:posOffset>5705475</wp:posOffset>
                </wp:positionV>
                <wp:extent cx="255905" cy="146050"/>
                <wp:effectExtent l="0" t="0" r="0" b="0"/>
                <wp:wrapSquare wrapText="largest"/>
                <wp:docPr id="11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1.5pt;mso-wrap-distance-left:0pt;mso-wrap-distance-right:0pt;mso-wrap-distance-top:0pt;mso-wrap-distance-bottom:0pt;margin-top:449.25pt;mso-position-vertical-relative:page;margin-left:2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524885</wp:posOffset>
                </wp:positionH>
                <wp:positionV relativeFrom="page">
                  <wp:posOffset>5815965</wp:posOffset>
                </wp:positionV>
                <wp:extent cx="1181100" cy="283210"/>
                <wp:effectExtent l="0" t="0" r="0" b="0"/>
                <wp:wrapSquare wrapText="largest"/>
                <wp:docPr id="11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Check and repair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control pane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2.3pt;mso-wrap-distance-left:0pt;mso-wrap-distance-right:0pt;mso-wrap-distance-top:0pt;mso-wrap-distance-bottom:0pt;margin-top:457.95pt;mso-position-vertical-relative:page;margin-left:2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Check and repair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9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control pane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636395</wp:posOffset>
                </wp:positionH>
                <wp:positionV relativeFrom="page">
                  <wp:posOffset>6710045</wp:posOffset>
                </wp:positionV>
                <wp:extent cx="358775" cy="146050"/>
                <wp:effectExtent l="0" t="0" r="0" b="0"/>
                <wp:wrapSquare wrapText="largest"/>
                <wp:docPr id="11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1.5pt;mso-wrap-distance-left:0pt;mso-wrap-distance-right:0pt;mso-wrap-distance-top:0pt;mso-wrap-distance-bottom:0pt;margin-top:528.35pt;mso-position-vertical-relative:page;margin-left:1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428115</wp:posOffset>
                </wp:positionH>
                <wp:positionV relativeFrom="page">
                  <wp:posOffset>7351395</wp:posOffset>
                </wp:positionV>
                <wp:extent cx="1254760" cy="436245"/>
                <wp:effectExtent l="0" t="0" r="0" b="0"/>
                <wp:wrapSquare wrapText="largest"/>
                <wp:docPr id="11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6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Does the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has 220V pow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output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34.35pt;mso-wrap-distance-left:0pt;mso-wrap-distance-right:0pt;mso-wrap-distance-top:0pt;mso-wrap-distance-bottom:0pt;margin-top:578.85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69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Does the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9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has 220V pow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1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output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988945</wp:posOffset>
                </wp:positionH>
                <wp:positionV relativeFrom="page">
                  <wp:posOffset>7297420</wp:posOffset>
                </wp:positionV>
                <wp:extent cx="255905" cy="146050"/>
                <wp:effectExtent l="0" t="0" r="0" b="0"/>
                <wp:wrapSquare wrapText="largest"/>
                <wp:docPr id="11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1.5pt;mso-wrap-distance-left:0pt;mso-wrap-distance-right:0pt;mso-wrap-distance-top:0pt;mso-wrap-distance-bottom:0pt;margin-top:574.6pt;mso-position-vertical-relative:page;margin-left:2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521710</wp:posOffset>
                </wp:positionH>
                <wp:positionV relativeFrom="page">
                  <wp:posOffset>7407910</wp:posOffset>
                </wp:positionV>
                <wp:extent cx="1122045" cy="281940"/>
                <wp:effectExtent l="0" t="0" r="0" b="0"/>
                <wp:wrapSquare wrapText="largest"/>
                <wp:docPr id="11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Check all cords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7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power cor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2.2pt;mso-wrap-distance-left:0pt;mso-wrap-distance-right:0pt;mso-wrap-distance-top:0pt;mso-wrap-distance-bottom:0pt;margin-top:583.3pt;mso-position-vertical-relative:page;margin-left:2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Check all cords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7"/>
                        <w:jc w:val="left"/>
                        <w:rPr>
                          <w:rFonts w:ascii="Arial" w:hAnsi="Arial" w:cs="Arial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power cor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313815</wp:posOffset>
                </wp:positionH>
                <wp:positionV relativeFrom="page">
                  <wp:posOffset>8310245</wp:posOffset>
                </wp:positionV>
                <wp:extent cx="1558925" cy="629285"/>
                <wp:effectExtent l="0" t="0" r="0" b="0"/>
                <wp:wrapSquare wrapText="largest"/>
                <wp:docPr id="12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4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 xml:space="preserve">Y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Check and repai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37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t xml:space="preserve">compressor and accesso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49.55pt;mso-wrap-distance-left:0pt;mso-wrap-distance-right:0pt;mso-wrap-distance-top:0pt;mso-wrap-distance-bottom:0pt;margin-top:654.35pt;mso-position-vertical-relative:page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449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t xml:space="preserve">YE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2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2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Check and repai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37"/>
                        <w:jc w:val="left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t xml:space="preserve">compressor and accesso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785870</wp:posOffset>
                </wp:positionH>
                <wp:positionV relativeFrom="page">
                  <wp:posOffset>9890760</wp:posOffset>
                </wp:positionV>
                <wp:extent cx="200660" cy="153670"/>
                <wp:effectExtent l="0" t="0" r="0" b="0"/>
                <wp:wrapSquare wrapText="largest"/>
                <wp:docPr id="12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1pt;mso-wrap-distance-left:0pt;mso-wrap-distance-right:0pt;mso-wrap-distance-top:0pt;mso-wrap-distance-bottom:0pt;margin-top:778.8pt;mso-position-vertical-relative:page;margin-left:29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2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2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01065</wp:posOffset>
                </wp:positionH>
                <wp:positionV relativeFrom="page">
                  <wp:posOffset>381635</wp:posOffset>
                </wp:positionV>
                <wp:extent cx="6582410" cy="7940040"/>
                <wp:effectExtent l="0" t="0" r="0" b="0"/>
                <wp:wrapSquare wrapText="largest"/>
                <wp:docPr id="1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794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65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1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>5  Normal Phenomena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Not Troubles for Refrigerator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 a domestic refrigerator, there is not only a complicated electric contro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stem, but also a refrigerating system that is difficult to discern whether i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s in a good working condition. Both the systems are related and affec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ach other. If a certain part of a refrigerator works abnormally .I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ing efficiency will decrease ,operation properties will becom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unstable ,or even it cannot be used normally for those serious case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s are generally of larger volume ,once troubles appear ,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end them to a service department is really a tough thing ,if such is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se ,the user will always be in suspense ,sometimes ,normal phenomen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ill be erroneously regarded as troubles .Therefore ,before we deal wit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topics of frequently occurring troubles of refrigerators and thei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medies ,we should firstly give a brief account of some norm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henomena which are not troubles .In case any one of such phenomen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ccurs ,there is no need to worry about it ,and the user can use it at tot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ase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1).When the compressor of a refrigerator has just stopped running ,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umbling sound can be heard from inside its evaporator .This is a sou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used by the flowing of refrigerant in the evaporator tubing .Because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ressure difference is still greater after the compressor has just stopp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unning ,the refrigerant will flow for a certain time , therefore ,this sound is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ormal phenomenon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2).A click sound can often be heard from the refrigerator .This is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ormal sound produced by the pull-in or release of the armature of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urrent deadweight start relay when starting the compressor .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pressor motor will produce a slight and uniform sound while it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unning .This sound is not easy to be heard in the daytime ,but of course i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n be heard distinctly at nigh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3).The compressor consists of an electric motor and a compress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pparatus .During its normal operatio ,the motor's stator core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windings will rise to a temperature in the range of 10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°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C~11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°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 ,and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 of the piston and cylinder of the compressing mechanism ca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also reach as above 10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°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 due to the heat produced when compress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nt .Most of the heat radiates to the air through the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casing ,therefore ,its casing is generally at a temperature between 85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°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C ~9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°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625.2pt;mso-wrap-distance-left:0pt;mso-wrap-distance-right:0pt;mso-wrap-distance-top:0pt;mso-wrap-distance-bottom:0pt;margin-top:3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65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1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>5  Normal Phenomena</w:t>
                      </w:r>
                      <w:r>
                        <w:rPr>
                          <w:b/>
                          <w:bCs/>
                          <w:kern w:val="0"/>
                          <w:sz w:val="25"/>
                          <w:szCs w:val="25"/>
                        </w:rPr>
                        <w:t>—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Not Troubles for Refrigerator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 a domestic refrigerator, there is not only a complicated electric contro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stem, but also a refrigerating system that is difficult to discern whether i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s in a good working condition. Both the systems are related and affec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ach other. If a certain part of a refrigerator works abnormally .It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ing efficiency will decrease ,operation properties will becom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unstable ,or even it cannot be used normally for those serious cases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s are generally of larger volume ,once troubles appear ,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end them to a service department is really a tough thing ,if such is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se ,the user will always be in suspense ,sometimes ,normal phenomen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ill be erroneously regarded as troubles .Therefore ,before we deal with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topics of frequently occurring troubles of refrigerators and thei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medies ,we should firstly give a brief account of some norma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henomena which are not troubles .In case any one of such phenomen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ccurs ,there is no need to worry about it ,and the user can use it at tota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ase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1).When the compressor of a refrigerator has just stopped running ,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umbling sound can be heard from inside its evaporator .This is a sou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used by the flowing of refrigerant in the evaporator tubing .Because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ressure difference is still greater after the compressor has just stopp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unning ,the refrigerant will flow for a certain time , therefore ,this sound is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ormal phenomenon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2).A click sound can often be heard from the refrigerator .This is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ormal sound produced by the pull-in or release of the armature of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urrent deadweight start relay when starting the compressor .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pressor motor will produce a slight and uniform sound while it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unning .This sound is not easy to be heard in the daytime ,but of course i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n be heard distinctly at nigh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3).The compressor consists of an electric motor and a compress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pparatus .During its normal operatio ,the motor's stator core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windings will rise to a temperature in the range of 100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°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C~110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°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 ,and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 of the piston and cylinder of the compressing mechanism ca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also reach as above 100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°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 due to the heat produced when compress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4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nt .Most of the heat radiates to the air through the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casing ,therefore ,its casing is generally at a temperature between 85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°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C ~90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°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1065</wp:posOffset>
                </wp:positionH>
                <wp:positionV relativeFrom="page">
                  <wp:posOffset>8383905</wp:posOffset>
                </wp:positionV>
                <wp:extent cx="6233795" cy="604520"/>
                <wp:effectExtent l="0" t="0" r="0" b="0"/>
                <wp:wrapSquare wrapText="largest"/>
                <wp:docPr id="12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,it is very hot ,particularly in summer when the ambient temperature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4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igher .All these are normal phenomena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4).For the direct cooling refrigerator ,a kind of irregular crack sound c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47.6pt;mso-wrap-distance-left:0pt;mso-wrap-distance-right:0pt;mso-wrap-distance-top:0pt;mso-wrap-distance-bottom:0pt;margin-top:660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420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,it is very hot ,particularly in summer when the ambient temperature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4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igher .All these are normal phenomena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4).For the direct cooling refrigerator ,a kind of irregular crack sound c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01065</wp:posOffset>
                </wp:positionH>
                <wp:positionV relativeFrom="page">
                  <wp:posOffset>9011285</wp:posOffset>
                </wp:positionV>
                <wp:extent cx="6210300" cy="1038225"/>
                <wp:effectExtent l="0" t="0" r="0" b="0"/>
                <wp:wrapSquare wrapText="largest"/>
                <wp:docPr id="1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e often heard when the compressor is running for a certain period of tim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r has just stopped its running .This sound is caused by the stress relie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ue to expansion and contraction when temperature changes ,and will no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ffect the normal application of refrigerator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84"/>
                              <w:ind w:firstLine="454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1.75pt;mso-wrap-distance-left:0pt;mso-wrap-distance-right:0pt;mso-wrap-distance-top:0pt;mso-wrap-distance-bottom:0pt;margin-top:709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e often heard when the compressor is running for a certain period of tim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r has just stopped its running .This sound is caused by the stress relie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ue to expansion and contraction when temperature changes ,and will no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ffect the normal application of refrigerator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84"/>
                        <w:ind w:firstLine="4543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2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01065</wp:posOffset>
                </wp:positionH>
                <wp:positionV relativeFrom="page">
                  <wp:posOffset>434975</wp:posOffset>
                </wp:positionV>
                <wp:extent cx="6363335" cy="8021320"/>
                <wp:effectExtent l="0" t="0" r="0" b="0"/>
                <wp:wrapSquare wrapText="largest"/>
                <wp:docPr id="13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802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9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6 Common Troubles in Refrigerators and Their Remedi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uses for troubles occurring in refrigerators are closely related to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quality of components and workmanship in assembling by manufacturer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s whether refrigerators are properly used and maintained .The parameter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generally used to express the working conditions of a refrigerator includ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temperature inside the refrigerator ,operation rate ,electric pow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nsumption ,noise level ,and other functional indexes .If any one of thes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arameters is beyond its permissible range ,this indicates that there is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ault or trouble in the refrigerator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uring the whole service life of a refrigerator , the probability of troubl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ccurring within a union time is called its failure rate .Making a comparis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etween  the control circuit system of a refrigerator and its refrigera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stem ,we can find that the failure rate of the former is higher ,and that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thermostat is the highest . In troubleshooting , the first thing you must d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s to determine where the trouble comes from --- the control system or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ing system .There is general no trouble indicating instrum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ounted on the dome stic refrigerator ,locations and natures of troubl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hould be determined according to their respectiv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eatures ,therefore ,experience in servicing is very important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roubleshooting. Service technicians with rich experience can correct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ocate them and take reasonable remedy measures based on thei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prehensive analysis of trouble characteristics as well as opera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nditions for various kinds of refrigerators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Three Essentials for Checkup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1) Look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 Check the tubing of refrigerating system for cracks and variou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elding points for leaks ;if leakage occurs ,an oil stain can be se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efinitely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  Check the suction and exhaust pressure values (high pressure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ow pressure) of compressor to see whether they are normal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)   Check the conditions of frost attached to its evaporator and ga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turn tube .It is abnormal if frost has formed on part of the evaporator 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re is no frost attached to i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)   Pay attention to the speed of temperature drop inside freez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partment .It is abnormal if the speed of temperature drop is obvious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lower than the corresponding normal speed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)   Check the environment to see whether it is suitable for placing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631.6pt;mso-wrap-distance-left:0pt;mso-wrap-distance-right:0pt;mso-wrap-distance-top:0pt;mso-wrap-distance-bottom:0pt;margin-top:34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9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6 Common Troubles in Refrigerators and Their Remedie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uses for troubles occurring in refrigerators are closely related to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quality of components and workmanship in assembling by manufacturer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s whether refrigerators are properly used and maintained .The parameter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generally used to express the working conditions of a refrigerator includ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temperature inside the refrigerator ,operation rate ,electric pow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nsumption ,noise level ,and other functional indexes .If any one of thes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arameters is beyond its permissible range ,this indicates that there is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ault or trouble in the refrigerator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uring the whole service life of a refrigerator , the probability of trouble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ccurring within a union time is called its failure rate .Making a compariso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etween  the control circuit system of a refrigerator and its refrigera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stem ,we can find that the failure rate of the former is higher ,and that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thermostat is the highest . In troubleshooting , the first thing you must d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s to determine where the trouble comes from --- the control system or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ing system .There is general no trouble indicating instrume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ounted on the dome stic refrigerator ,locations and natures of trouble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hould be determined according to their respectiv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eatures ,therefore ,experience in servicing is very important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roubleshooting. Service technicians with rich experience can correctl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ocate them and take reasonable remedy measures based on thei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prehensive analysis of trouble characteristics as well as opera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nditions for various kinds of refrigerators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Three Essentials for Checkup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1) Look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 Check the tubing of refrigerating system for cracks and variou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elding points for leaks ;if leakage occurs ,an oil stain can be se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efinitely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  Check the suction and exhaust pressure values (high pressure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ow pressure) of compressor to see whether they are normal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)   Check the conditions of frost attached to its evaporator and ga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turn tube .It is abnormal if frost has formed on part of the evaporator 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re is no frost attached to i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)   Pay attention to the speed of temperature drop inside freez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partment .It is abnormal if the speed of temperature drop is obviousl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lower than the corresponding normal speed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)   Check the environment to see whether it is suitable for placing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01065</wp:posOffset>
                </wp:positionH>
                <wp:positionV relativeFrom="page">
                  <wp:posOffset>8495665</wp:posOffset>
                </wp:positionV>
                <wp:extent cx="558800" cy="386080"/>
                <wp:effectExtent l="0" t="0" r="0" b="0"/>
                <wp:wrapSquare wrapText="largest"/>
                <wp:docPr id="13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1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ayer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0.4pt;mso-wrap-distance-left:0pt;mso-wrap-distance-right:0pt;mso-wrap-distance-top:0pt;mso-wrap-distance-bottom:0pt;margin-top:668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419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)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ayer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491615</wp:posOffset>
                </wp:positionH>
                <wp:positionV relativeFrom="page">
                  <wp:posOffset>8495665</wp:posOffset>
                </wp:positionV>
                <wp:extent cx="5621020" cy="182245"/>
                <wp:effectExtent l="0" t="0" r="0" b="0"/>
                <wp:wrapSquare wrapText="largest"/>
                <wp:docPr id="13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heck refrigerator door seal ,case ,table surface and heat insul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14.35pt;mso-wrap-distance-left:0pt;mso-wrap-distance-right:0pt;mso-wrap-distance-top:0pt;mso-wrap-distance-bottom:0pt;margin-top:668.95pt;mso-position-vertical-relative:page;margin-left:1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heck refrigerator door seal ,case ,table surface and heat insul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01065</wp:posOffset>
                </wp:positionH>
                <wp:positionV relativeFrom="page">
                  <wp:posOffset>8904605</wp:posOffset>
                </wp:positionV>
                <wp:extent cx="6165215" cy="1144905"/>
                <wp:effectExtent l="0" t="0" r="0" b="0"/>
                <wp:wrapSquare wrapText="largest"/>
                <wp:docPr id="13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g)   Look at the main control board to ascertain if various indica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tates are normal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2) Lis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Listen to the noises produced when the compressor is runn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90.15pt;mso-wrap-distance-left:0pt;mso-wrap-distance-right:0pt;mso-wrap-distance-top:0pt;mso-wrap-distance-bottom:0pt;margin-top:701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42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g)   Look at the main control board to ascertain if various indicatio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tates are normal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2) List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Listen to the noises produced when the compressor is runn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5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3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3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01065</wp:posOffset>
                </wp:positionH>
                <wp:positionV relativeFrom="page">
                  <wp:posOffset>335915</wp:posOffset>
                </wp:positionV>
                <wp:extent cx="6538595" cy="9695180"/>
                <wp:effectExtent l="0" t="0" r="0" b="0"/>
                <wp:wrapSquare wrapText="largest"/>
                <wp:docPr id="13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8595" cy="969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9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8"/>
                              <w:ind w:firstLine="31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ums from a fully enclosed aggregate unit is the sound caused b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verload indicating that the motor cannot be started normally ,meanwhile ,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lattering sound can be heard from inside the start relay ,which is produc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ecause the start contacts cannot be released normally .A whistling sou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s caused by the high pressure gas flowing out of the crack of the pressu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ube inside the compressor ,and clucks are the sound of striking after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uspended spring inside the compressor has broken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uring the normal operation of compressor, a slight and uniform hu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ound due to undulation of electric current can be heard generally ,this is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ormal phenomenon .However ,if it sounds like "tong ,tong </w:t>
                            </w:r>
                            <w:r>
                              <w:rPr>
                                <w:rFonts w:eastAsia="Symbol" w:cs="Symbol" w:ascii="Symbol" w:hAnsi="Symbol"/>
                                <w:kern w:val="0"/>
                                <w:sz w:val="25"/>
                              </w:rPr>
                              <w:t>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",i.e., a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mpact sound inside the compressor ,this means that a large quantity of we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vapour of refrigerant or refrigerating oil has come into the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cylinder ;if it sounds like "dang ,dang</w:t>
                            </w:r>
                            <w:r>
                              <w:rPr>
                                <w:rFonts w:eastAsia="Symbol" w:cs="Symbol" w:ascii="Symbol" w:hAnsi="Symbol"/>
                                <w:kern w:val="0"/>
                                <w:sz w:val="25"/>
                              </w:rPr>
                              <w:t>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", a striking sound of metal par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side the compressor ,this means that some moving parts have loosen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(note to differentiate this sound from those formed during starting 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topping the compressor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5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Listen to the sound caused by the flowing of gas in the evaporat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pen the refrigerator door while the compressor is in operation, inclin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your ear and listen attentively the gas flow sound inside the evaporator .If i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ounds like gentle whistling accompanied by a sound similar to wat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lowing ,this is the sound produced by the normal circulation of refrigera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ithin the evaporator .In case only the gas flowing sound can be heard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re is no water flowing sound ,this indicates that the refrigerant ha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lready percolated .If neither the flowing sound nor the gas sounds fro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evaporator can be heard ,this means that the filter or capillary has be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logged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3)Touch and Fee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5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 Feel the compressor when running ,its temperature should b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generally less than 9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°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C in the normal state (it may exceed 9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°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 in cas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f running for a longer period of time 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  After the compressor has operated normally for 5~10 minutes  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uch and feel the condenser ,the temperature of its upper part should b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igher than that of its lower part (or its right part is hotter than its lef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art ,depending on the type of condenser coil ),this indicates that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nt is circulating . If the condenser is not hot ,this means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eakage of refrigerant .In case the condenser radiates heat for only sever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inutes and then cools down ,this means that the filter and capillary hav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een clogged .As for the forced air cooling condenser ,hot air will be blow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ut of it ; this means that the system is out of order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)   Feel the filter's temperature .During the normal operation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ing system ,the temperature on the filter's surface should be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ittle higher than the ambient temperature ;if you touch it with you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and ,you will have a sense of slight heat .In case dew condensa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ppears due to the fact that its temperature is obviously lower tha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3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5pt;height:763.4pt;mso-wrap-distance-left:0pt;mso-wrap-distance-right:0pt;mso-wrap-distance-top:0pt;mso-wrap-distance-bottom:0pt;margin-top:26.4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9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8"/>
                        <w:ind w:firstLine="315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ums from a fully enclosed aggregate unit is the sound caused b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verload indicating that the motor cannot be started normally ,meanwhile ,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lattering sound can be heard from inside the start relay ,which is produc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ecause the start contacts cannot be released normally .A whistling sou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s caused by the high pressure gas flowing out of the crack of the pressu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ube inside the compressor ,and clucks are the sound of striking after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uspended spring inside the compressor has broken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uring the normal operation of compressor, a slight and uniform hu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ound due to undulation of electric current can be heard generally ,this is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ormal phenomenon .However ,if it sounds like "tong ,tong </w:t>
                      </w:r>
                      <w:r>
                        <w:rPr>
                          <w:rFonts w:eastAsia="Symbol" w:cs="Symbol" w:ascii="Symbol" w:hAnsi="Symbol"/>
                          <w:kern w:val="0"/>
                          <w:sz w:val="25"/>
                        </w:rPr>
                        <w:t>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",i.e., a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mpact sound inside the compressor ,this means that a large quantity of we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vapour of refrigerant or refrigerating oil has come into the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cylinder ;if it sounds like "dang ,dang</w:t>
                      </w:r>
                      <w:r>
                        <w:rPr>
                          <w:rFonts w:eastAsia="Symbol" w:cs="Symbol" w:ascii="Symbol" w:hAnsi="Symbol"/>
                          <w:kern w:val="0"/>
                          <w:sz w:val="25"/>
                        </w:rPr>
                        <w:t>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", a striking sound of metal part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side the compressor ,this means that some moving parts have loosen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(note to differentiate this sound from those formed during starting 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topping the compressor)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5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Listen to the sound caused by the flowing of gas in the evaporat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pen the refrigerator door while the compressor is in operation, inclin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your ear and listen attentively the gas flow sound inside the evaporator .If i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ounds like gentle whistling accompanied by a sound similar to wat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lowing ,this is the sound produced by the normal circulation of refrigera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ithin the evaporator .In case only the gas flowing sound can be heard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re is no water flowing sound ,this indicates that the refrigerant ha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lready percolated .If neither the flowing sound nor the gas sounds fro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evaporator can be heard ,this means that the filter or capillary has be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logged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3)Touch and Fee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5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 Feel the compressor when running ,its temperature should b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generally less than 90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°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C in the normal state (it may exceed 90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°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 in cas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4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f running for a longer period of time )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  After the compressor has operated normally for 5~10 minutes  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uch and feel the condenser ,the temperature of its upper part should b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igher than that of its lower part (or its right part is hotter than its lef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art ,depending on the type of condenser coil ),this indicates that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nt is circulating . If the condenser is not hot ,this means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eakage of refrigerant .In case the condenser radiates heat for only severa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inutes and then cools down ,this means that the filter and capillary hav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een clogged .As for the forced air cooling condenser ,hot air will be blow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ut of it ; this means that the system is out of order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)   Feel the filter's temperature .During the normal operation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ing system ,the temperature on the filter's surface should be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ittle higher than the ambient temperature ;if you touch it with you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and ,you will have a sense of slight heat .In case dew condensatio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ppears due to the fact that its temperature is obviously lower tha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3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4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01065</wp:posOffset>
                </wp:positionH>
                <wp:positionV relativeFrom="page">
                  <wp:posOffset>434975</wp:posOffset>
                </wp:positionV>
                <wp:extent cx="6363335" cy="9596120"/>
                <wp:effectExtent l="0" t="0" r="0" b="0"/>
                <wp:wrapSquare wrapText="largest"/>
                <wp:docPr id="14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59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9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mbient temperature ,this means that most meshes of its screen has be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logged ,resulting in an obstructed flowing of refrigerant ,thus causing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rop in temperature due to throttling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31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)  Feel the temperature of exhaust gas from the refrigera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stem .the exhaust gas should be very hot and this is the normal work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tate .For those refrigerator with enclosed type of compressor refrigera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stem, no frost or dew drop will from on the gas su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ube ,otherwise ,there is something wrong in the system (Frosting and dew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ndensation may appear for a very short time period when just starting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chine ,this is a normal phenomenon 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ecause a refrigerator is a combination of several components ,they a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lated and have influence on each other In case an abnorm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henomenon has been found through the above-mentioned checkups ,you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eed not to make a hasty conclusion based on only one abnorm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henomenon .It is advisable to find out two or more abnorm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henomenon ,or conduct troubleshooting comprehensively with the aid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struments or other ways ,because several kinds of troubles may share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mon abnormal phenomenon ,and two or more abnormal phenomen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y occur simultaneously due to a certain trouble .With this method ,you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n reject some suspicious troubles and finally make a correct judgmen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7 Analysis of Troubles and Trouble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.   Poor Refrigerating Effec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so-called "poor refrigerating effect " refers to the fact that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 can operate and refrigerator normally ,but the temperature 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refrigerator cannot drop to the prescribed value under the stipulat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orking conditions .In view of there are many causes for th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henomenon ,we are going to discuss and analyze it in the following 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spects 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1)   Leakage of refrigera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leakage of refrigerant in the system will result in an insuffici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ing capacity ,the resulting phenomena are its lower gas su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ressure and exhaust pressure as well as higher exhaust ga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. The exhaust tube feels rather hot ,and a continuous ga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lowing sound louder than usual can be heard at the outlet of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pillary ,and no frost or a smaller quantity of loose frost appears o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vaporator .After shut down ,the balance pressure in the system is usual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ower than the saturation pressure corresponding to the same ambi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 case there is leakage of refrigerant from the system ,do not hurry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charge it with refrigerant ,manage to find out leak points immediately ,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right="-18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ke a note of from where it leaks ---welding points and parts .After hav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m repaired ,recharge refrigeran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55.6pt;mso-wrap-distance-left:0pt;mso-wrap-distance-right:0pt;mso-wrap-distance-top:0pt;mso-wrap-distance-bottom:0pt;margin-top:34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9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mbient temperature ,this means that most meshes of its screen has be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logged ,resulting in an obstructed flowing of refrigerant ,thus causing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rop in temperature due to throttling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315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)  Feel the temperature of exhaust gas from the refrigera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stem .the exhaust gas should be very hot and this is the normal work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tate .For those refrigerator with enclosed type of compressor refrigera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stem, no frost or dew drop will from on the gas suctio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ube ,otherwise ,there is something wrong in the system (Frosting and dew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ndensation may appear for a very short time period when just starting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chine ,this is a normal phenomenon )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ecause a refrigerator is a combination of several components ,they a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lated and have influence on each other In case an abnorma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henomenon has been found through the above-mentioned checkups ,you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eed not to make a hasty conclusion based on only one abnorma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henomenon .It is advisable to find out two or more abnorma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henomenon ,or conduct troubleshooting comprehensively with the aid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struments or other ways ,because several kinds of troubles may share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mon abnormal phenomenon ,and two or more abnormal phenomen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y occur simultaneously due to a certain trouble .With this method ,you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n reject some suspicious troubles and finally make a correct judgmen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7 Analysis of Troubles and Trouble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.   Poor Refrigerating Effec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so-called "poor refrigerating effect " refers to the fact that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 can operate and refrigerator normally ,but the temperature i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refrigerator cannot drop to the prescribed value under the stipulat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orking conditions .In view of there are many causes for th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henomenon ,we are going to discuss and analyze it in the following 7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spects :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1)   Leakage of refrigera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leakage of refrigerant in the system will result in an insufficie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ing capacity ,the resulting phenomena are its lower gas suctio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ressure and exhaust pressure as well as higher exhaust ga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. The exhaust tube feels rather hot ,and a continuous ga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lowing sound louder than usual can be heard at the outlet of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pillary ,and no frost or a smaller quantity of loose frost appears o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vaporator .After shut down ,the balance pressure in the system is usuall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ower than the saturation pressure corresponding to the same ambie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 case there is leakage of refrigerant from the system ,do not hurry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charge it with refrigerant ,manage to find out leak points immediately ,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right="-185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ke a note of from where it leaks ---welding points and parts .After hav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m repaired ,recharge refrigeran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4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147570</wp:posOffset>
                </wp:positionH>
                <wp:positionV relativeFrom="page">
                  <wp:posOffset>422275</wp:posOffset>
                </wp:positionV>
                <wp:extent cx="4587240" cy="471805"/>
                <wp:effectExtent l="0" t="0" r="0" b="0"/>
                <wp:wrapSquare wrapText="largest"/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ny joints and sealed surfaces in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pt;height:37.15pt;mso-wrap-distance-left:0pt;mso-wrap-distance-right:0pt;mso-wrap-distance-top:0pt;mso-wrap-distance-bottom:0pt;margin-top:33.25pt;mso-position-vertical-relative:page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ny joints and sealed surfaces in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01725</wp:posOffset>
                </wp:positionH>
                <wp:positionV relativeFrom="page">
                  <wp:posOffset>725805</wp:posOffset>
                </wp:positionV>
                <wp:extent cx="536575" cy="182245"/>
                <wp:effectExtent l="0" t="0" r="0" b="0"/>
                <wp:wrapSquare wrapText="largest"/>
                <wp:docPr id="14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.35pt;mso-wrap-distance-left:0pt;mso-wrap-distance-right:0pt;mso-wrap-distance-top:0pt;mso-wrap-distance-bottom:0pt;margin-top:57.15pt;mso-position-vertical-relative:page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537970</wp:posOffset>
                </wp:positionH>
                <wp:positionV relativeFrom="page">
                  <wp:posOffset>727075</wp:posOffset>
                </wp:positionV>
                <wp:extent cx="314960" cy="182245"/>
                <wp:effectExtent l="0" t="0" r="0" b="0"/>
                <wp:wrapSquare wrapText="largest"/>
                <wp:docPr id="14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25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4.35pt;mso-wrap-distance-left:0pt;mso-wrap-distance-right:0pt;mso-wrap-distance-top:0pt;mso-wrap-distance-bottom:0pt;margin-top:57.25pt;mso-position-vertical-relative:page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125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842770</wp:posOffset>
                </wp:positionH>
                <wp:positionV relativeFrom="page">
                  <wp:posOffset>727075</wp:posOffset>
                </wp:positionV>
                <wp:extent cx="309245" cy="182245"/>
                <wp:effectExtent l="0" t="0" r="0" b="0"/>
                <wp:wrapSquare wrapText="largest"/>
                <wp:docPr id="14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25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4.35pt;mso-wrap-distance-left:0pt;mso-wrap-distance-right:0pt;mso-wrap-distance-top:0pt;mso-wrap-distance-bottom:0pt;margin-top:57.25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125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01065</wp:posOffset>
                </wp:positionH>
                <wp:positionV relativeFrom="page">
                  <wp:posOffset>930275</wp:posOffset>
                </wp:positionV>
                <wp:extent cx="6283960" cy="9102725"/>
                <wp:effectExtent l="0" t="0" r="0" b="0"/>
                <wp:wrapSquare wrapText="largest"/>
                <wp:docPr id="15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 ,accordingly ,quite a lot potential leak points do exist i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stem .In troubleshooting ,pay attention to those parts that are liable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eak ,check main connection points for oil seepage and tubing for cracks .I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re is no severer leak point ,charge the system with nitrogen and detec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eak points with the commonly adopted method ,repai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m ,evacuate ,charge the system with refrigerant ,and then turn o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 to make a test run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1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2)   Too much refrigerant charged into the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 In case the amount of refrigerant charged into the system exceed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ts nominal capacity ,the superfluous refrigerant will of course take som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pace of the evaporator ,thus reducing its heat-dissipation area and henc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refrigerating efficiency of the system .The abnormal phenomen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used by this reason are as follows :the gas suction and exhaus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ressures are generally higher than their respective normal values ,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 of its condenser is higher and the electric current of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pressor rises ,loose frost forms on the evaporator ,the refrigerat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 drops slowly ,and frost appears on the gas return tube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  In case excessive refrigerant has been charged, the liqui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nt that cannot evaporates in the evaporator will return to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pressor ,and thus a phenomenon of "liquid striking" will occur .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iquid refrigerant evaporates and effervesces as soon as it flows into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ing oil at the bottom of compressor .If the condition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evere ,foams will fill all over inside the compressor housing and be suck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y the piston ,causing damage to the components of compressor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According to the operating procedures, it is mandatory to turn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chine off ,and several minutes later ,open the refrigerant charging tub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d et the refrigerant escape from it ,replace the dry filter ,rechar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nt after evacuating ,and then seal the charging por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3)   There is air left in the refrigerating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alysis of Troub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sidual air in the refrigerating system will reduce its refrigera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fficiency .The prominent phenomena are the increase in its gas su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d exhaust pressures (however ,the gas exhaust pressure will not exce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ts rated value ),obvious increase in temperature in the segment from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pressor outlet to the condenser inlet .Because there is air i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stem ,both the gas exhaust pressure and temperature will rise ,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oreover ,the gas flowing sound is intermittent and obviously louder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fter shut down for several minutes ,open the tubing ,evacuate it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n recharge the system with refrigeran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4)   Low efficiency of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716.75pt;mso-wrap-distance-left:0pt;mso-wrap-distance-right:0pt;mso-wrap-distance-top:0pt;mso-wrap-distance-bottom:0pt;margin-top:73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 ,accordingly ,quite a lot potential leak points do exist i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stem .In troubleshooting ,pay attention to those parts that are liable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eak ,check main connection points for oil seepage and tubing for cracks .I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re is no severer leak point ,charge the system with nitrogen and detec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eak points with the commonly adopted method ,repai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m ,evacuate ,charge the system with refrigerant ,and then turn o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 to make a test run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19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2)   Too much refrigerant charged into the syste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 In case the amount of refrigerant charged into the system exceed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ts nominal capacity ,the superfluous refrigerant will of course take som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pace of the evaporator ,thus reducing its heat-dissipation area and henc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refrigerating efficiency of the system .The abnormal phenomen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used by this reason are as follows :the gas suction and exhaus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ressures are generally higher than their respective normal values ,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 of its condenser is higher and the electric current of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pressor rises ,loose frost forms on the evaporator ,the refrigerat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 drops slowly ,and frost appears on the gas return tube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  In case excessive refrigerant has been charged, the liqui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nt that cannot evaporates in the evaporator will return to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pressor ,and thus a phenomenon of "liquid striking" will occur .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iquid refrigerant evaporates and effervesces as soon as it flows into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ing oil at the bottom of compressor .If the condition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evere ,foams will fill all over inside the compressor housing and be suck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y the piston ,causing damage to the components of compressor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According to the operating procedures, it is mandatory to turn th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chine off ,and several minutes later ,open the refrigerant charging tub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d et the refrigerant escape from it ,replace the dry filter ,rechar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nt after evacuating ,and then seal the charging por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3)   There is air left in the refrigerating syste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alysis of Troubl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sidual air in the refrigerating system will reduce its refrigera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fficiency .The prominent phenomena are the increase in its gas suctio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d exhaust pressures (however ,the gas exhaust pressure will not exce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ts rated value ),obvious increase in temperature in the segment from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pressor outlet to the condenser inlet .Because there is air i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stem ,both the gas exhaust pressure and temperature will rise ,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oreover ,the gas flowing sound is intermittent and obviously louder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fter shut down for several minutes ,open the tubing ,evacuate it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n recharge the system with refrigeran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4)   Low efficiency of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5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kern w:val="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5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01065</wp:posOffset>
                </wp:positionH>
                <wp:positionV relativeFrom="page">
                  <wp:posOffset>434975</wp:posOffset>
                </wp:positionV>
                <wp:extent cx="6363335" cy="9596120"/>
                <wp:effectExtent l="0" t="0" r="0" b="0"/>
                <wp:wrapSquare wrapText="largest"/>
                <wp:docPr id="15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59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9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ow efficiency of a refrigerating compressor refers to the actu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duction of gas discharge capacity ,and hence the correspond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duction of refrigerating capacity ,under the condition that the refrigerant 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system is unchanged .This phenomenon occurs mostly whe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pressor has been used for quite a long time ,its moving parts hav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orn to a considerable degree ,fit clearance between various parts hav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creased and sealing property of its gas valve has deteriorated ,resul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 an decrease in its actual gas discharge capacity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Methods of Judgment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easure the high and low pressures with pressure gauges to se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hether they are normal .If an abnormal sound comes from the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r the temperature of its causing is too high ,Cut the discharge port op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d operate the compressor ,feel it if there is pressure at the discharge por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ith your finger (For a normal compressor ,its discharge port is difficult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e blocked with your finger if you just apply a little effort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5)   Too thick frost layer formed on evaporat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f a direct cooling refrigerator is to be used for a prolonged period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ime ,be sure to defrost its evaporator regularly ;if you fail to do so ,the fros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right="947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ayer on the evaporator tubing will become thicker and thicker .Hea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nduction will be severely affected when the whole tubing is wrapped wit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 transparent ice layer ,and finally the temperature in the refrigerat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nnot drop down to the prescribed range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urn the refrigerator off , and make preparations for defrosting ,ope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 door to let the air come in ,or use a fan to speed up air flow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o as to shorten the time needed for defrosting .Never strike the frost lay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ith any iron tools or wood stick in order to avoid damage to the evaporat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ubing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6)   Refrigerating oil left in evaporator tub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uring the process of refrigerating cycles , a little refrigerating oil ma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main in the evaporator tubing ,and after a longer time of operation ,i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re is considerable refrigerating oil left in the evaporator ,the hea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nduction effect will be severely affected ,thus causing a poor refrigera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ffec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t is quite difficult to determine whether this trouble is caused by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ing oil left in the evaporator tubing ,because this kind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henomenon and other several trouble are tends to be confused .General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peaking ,you can make a judgment based on the frost formed o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vaporator .If the frost does not cover the evaporator , and moreover ,it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oosely formed ,you can make a judgment that the deterioration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55.6pt;mso-wrap-distance-left:0pt;mso-wrap-distance-right:0pt;mso-wrap-distance-top:0pt;mso-wrap-distance-bottom:0pt;margin-top:34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9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ow efficiency of a refrigerating compressor refers to the actua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duction of gas discharge capacity ,and hence the correspond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duction of refrigerating capacity ,under the condition that the refrigerant i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system is unchanged .This phenomenon occurs mostly whe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pressor has been used for quite a long time ,its moving parts hav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orn to a considerable degree ,fit clearance between various parts hav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creased and sealing property of its gas valve has deteriorated ,resul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 an decrease in its actual gas discharge capacity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Methods of Judgment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easure the high and low pressures with pressure gauges to se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hether they are normal .If an abnormal sound comes from the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r the temperature of its causing is too high ,Cut the discharge port op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d operate the compressor ,feel it if there is pressure at the discharge por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ith your finger (For a normal compressor ,its discharge port is difficult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e blocked with your finger if you just apply a little effort)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5)   Too thick frost layer formed on evaporat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f a direct cooling refrigerator is to be used for a prolonged period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ime ,be sure to defrost its evaporator regularly ;if you fail to do so ,the fros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right="947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ayer on the evaporator tubing will become thicker and thicker .Hea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nduction will be severely affected when the whole tubing is wrapped with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 transparent ice layer ,and finally the temperature in the refrigerat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nnot drop down to the prescribed range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urn the refrigerator off , and make preparations for defrosting ,ope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 door to let the air come in ,or use a fan to speed up air flow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o as to shorten the time needed for defrosting .Never strike the frost lay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ith any iron tools or wood stick in order to avoid damage to the evaporat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ubing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6)   Refrigerating oil left in evaporator tub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uring the process of refrigerating cycles , a little refrigerating oil ma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main in the evaporator tubing ,and after a longer time of operation ,i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re is considerable refrigerating oil left in the evaporator ,the hea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nduction effect will be severely affected ,thus causing a poor refrigera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ffec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t is quite difficult to determine whether this trouble is caused by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ing oil left in the evaporator tubing ,because this kind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henomenon and other several trouble are tends to be confused .Generall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peaking ,you can make a judgment based on the frost formed o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vaporator .If the frost does not cover the evaporator , and moreover ,it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oosely formed ,you can make a judgment that the deterioration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5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1065</wp:posOffset>
                </wp:positionH>
                <wp:positionV relativeFrom="page">
                  <wp:posOffset>335915</wp:posOffset>
                </wp:positionV>
                <wp:extent cx="6429375" cy="9694545"/>
                <wp:effectExtent l="0" t="0" r="0" b="0"/>
                <wp:wrapSquare wrapText="largest"/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969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90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ing effect is due to the accumulation of refrigerating oil left i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vaporator tubing in case no other troubles have been found . To clear of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ing oil left in the evaporator ,dismantle the evaporator ,purge i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oroughly and then dry it .In case it is difficult  to  dismantle  it  ,char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nt from the evaporator inlet to wash it several times ,then pur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d dry it with nitrogen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7)   Flowing obstructed in refrigerating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ecause the refrigerating system was originally not purg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oroughly ,some of the filter screen meshes have been clogged by dir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ccumulated in the filter after using it for a certain time of period ,thu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sulting in a decrease in flow rate ,and hence a poorer refrigerating effec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abnormal phenomena caused by this kind of slight clogging i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stem are as follows: the gas discharge pressure is lower ,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 of discharged gas drops down ,the position clogged has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 lower than that in normal conditions ,and for a seve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logging ,even dew condensation as frosting may appear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urge the tubing , and after replacing the dry filter with a new one 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learing it thoroughly ,recharge the system with refrigerant and seal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harging por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B.    No Refrigera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phenomenon that the compressor runs normally , but no frost (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nly a little frost ) appears on the evaporator ,and the refrigerat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 does not drop down is called "no refrigerating". There a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ny causes for this trouble and it is relatively complicated , too . 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ervicing ,special attention to finding direct causes for th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henomenon .Three main potential causes for this trouble are analyz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elow 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1)  All refrigerant in the system has leaked ou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eak points in the refrigerating system have not been found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paired timely ,thus resulting in the total escape of refrigerant .There a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two kinds of leakage :I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 slow leakag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for instance ,when we want to use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 that has been put out of quite a long time ,we find the leaka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f refrigerant ,or in the course of its operation ,we have found that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 is gradually becoming not so cold and finally no refrigera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cab be achieved ; ii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  fast leakag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in that case ,all the refrigerant wil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scape swiftly due to abrupt rupture of system tubing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mptoms of total leakage of refrigerant are mainly asfollows :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pressor can be started easily (if there is no damage to the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arts) and its operating current becomes low ,its gas suction pressure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igh and discharge pressure is lower ,the gas discharge tube feels rath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ld ,no sound of gas eruption from the liquid in the evaporator can b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763.35pt;mso-wrap-distance-left:0pt;mso-wrap-distance-right:0pt;mso-wrap-distance-top:0pt;mso-wrap-distance-bottom:0pt;margin-top:26.4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90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ing effect is due to the accumulation of refrigerating oil left i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vaporator tubing in case no other troubles have been found . To clear of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ing oil left in the evaporator ,dismantle the evaporator ,purge i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oroughly and then dry it .In case it is difficult  to  dismantle  it  ,char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nt from the evaporator inlet to wash it several times ,then pur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d dry it with nitrogen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7)   Flowing obstructed in refrigerating syste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ecause the refrigerating system was originally not purg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oroughly ,some of the filter screen meshes have been clogged by dir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ccumulated in the filter after using it for a certain time of period ,thu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sulting in a decrease in flow rate ,and hence a poorer refrigerating effec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abnormal phenomena caused by this kind of slight clogging i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stem are as follows: the gas discharge pressure is lower ,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 of discharged gas drops down ,the position clogged has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 lower than that in normal conditions ,and for a seve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logging ,even dew condensation as frosting may appear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urge the tubing , and after replacing the dry filter with a new one 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learing it thoroughly ,recharge the system with refrigerant and seal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harging por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B.    No Refrigera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phenomenon that the compressor runs normally , but no frost (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nly a little frost ) appears on the evaporator ,and the refrigerat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 does not drop down is called "no refrigerating". There a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ny causes for this trouble and it is relatively complicated , too . I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ervicing ,special attention to finding direct causes for th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henomenon .Three main potential causes for this trouble are analyz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elow :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1)  All refrigerant in the system has leaked ou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eak points in the refrigerating system have not been found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paired timely ,thus resulting in the total escape of refrigerant .There a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two kinds of leakage :I)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 slow leakag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for instance ,when we want to use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 that has been put out of quite a long time ,we find the leaka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f refrigerant ,or in the course of its operation ,we have found that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 is gradually becoming not so cold and finally no refrigera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cab be achieved ; ii)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  fast leakag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in that case ,all the refrigerant wil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scape swiftly due to abrupt rupture of system tubing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mptoms of total leakage of refrigerant are mainly asfollows :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pressor can be started easily (if there is no damage to the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arts) and its operating current becomes low ,its gas suction pressure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igh and discharge pressure is lower ,the gas discharge tube feels rath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ld ,no sound of gas eruption from the liquid in the evaporator can b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6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01065</wp:posOffset>
                </wp:positionH>
                <wp:positionV relativeFrom="page">
                  <wp:posOffset>434975</wp:posOffset>
                </wp:positionV>
                <wp:extent cx="6439535" cy="9596755"/>
                <wp:effectExtent l="0" t="0" r="0" b="0"/>
                <wp:wrapSquare wrapText="largest"/>
                <wp:docPr id="16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959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9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eard ,and no will gush out of the process tube if you cut it open aft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hutdown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med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heck the whole machine , particularly those locations which are liab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o leak .After leak points have been found ,repair them or replace them wit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ew parts according to specific circumstances ,then evacuate the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d finally charge refrigeran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2)  Refrigerating system has been clogg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Clogged with Ic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dryness treatment for the major parts in the refrigerating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as been performed improperly, the effect of air purging for the who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stem is not good ,or the water content in the refrigerant is out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tandard ,all these will cause the expansion valve to be clogged wit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ce .The symptom for this trouble are as follows :the refrigerator sometim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n refrigerate and sometimes cannot :the refrigerator compartment work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ormally at the beginning ,but after working for a certain period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ime ,frosting begins at the clogged position ,evaporation temperatu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reaches below 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°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 , water will accumulate at the narrow part of the capillar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d clog it gradually ,then frost begins to melt at the evaporator ,no ga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lowing sound can be heard ,and the gas suction pressure assumes a sta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f vacuum .Note that these phenomena will appear intermittently 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ometimes ,the refrigerator works well ,and sometimes not well .In order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etermine whether it is clogged with ice ,heat the suspicious points with ho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ater to make ice melt ,and after a while if a gas flowing sound resul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rom an abrupt gush is heard and the gas suction pressure rises as well ,i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n be confirmed that the trouble is caused by ice clogging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f there is too much moisture in the refrigerating system, it is advisab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o release the refrigerant, purge the tubing with nitrogen, and then char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system with the filtered refrigerant. However, the commonly adopt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ethod is to connect a filter with moisture absorbers (such as silica-gel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hydrous calcium chloride) to the refrigerating system so as to filter ou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moisture from the system, then replace the filter, evacuate it again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inally charge the system with refrigeran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 Clogged with dirt in capillar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capillary inlet is a place where coarse-grained dirt or refrigerant oi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 the system will tend to settle down and clog it. In case considerable dir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ccumulates there, the whole filter screen may be blocked totally, mak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refrigerant unable to go through. Clogging with dirt exhibits the sam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mptoms as that with ice, namely, higher gas suction pressure, low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 of discharged gas, and no gas flowing sound from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vaporator. The difference between the both is as follows: if the clogging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5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755.65pt;mso-wrap-distance-left:0pt;mso-wrap-distance-right:0pt;mso-wrap-distance-top:0pt;mso-wrap-distance-bottom:0pt;margin-top:34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9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eard ,and no will gush out of the process tube if you cut it open aft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hutdown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med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heck the whole machine , particularly those locations which are liabl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o leak .After leak points have been found ,repair them or replace them with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ew parts according to specific circumstances ,then evacuate the syste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d finally charge refrigeran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2)  Refrigerating system has been clogg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Clogged with Ic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dryness treatment for the major parts in the refrigerating syste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as been performed improperly, the effect of air purging for the whol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stem is not good ,or the water content in the refrigerant is out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tandard ,all these will cause the expansion valve to be clogged with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ce .The symptom for this trouble are as follows :the refrigerator sometime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n refrigerate and sometimes cannot :the refrigerator compartment work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ormally at the beginning ,but after working for a certain period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ime ,frosting begins at the clogged position ,evaporation temperatu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reaches below 0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°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 , water will accumulate at the narrow part of the capillar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d clog it gradually ,then frost begins to melt at the evaporator ,no ga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lowing sound can be heard ,and the gas suction pressure assumes a stat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f vacuum .Note that these phenomena will appear intermittently ;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ometimes ,the refrigerator works well ,and sometimes not well .In order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etermine whether it is clogged with ice ,heat the suspicious points with ho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ater to make ice melt ,and after a while if a gas flowing sound resul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rom an abrupt gush is heard and the gas suction pressure rises as well ,i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n be confirmed that the trouble is caused by ice clogging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f there is too much moisture in the refrigerating system, it is advisabl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o release the refrigerant, purge the tubing with nitrogen, and then char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system with the filtered refrigerant. However, the commonly adopt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ethod is to connect a filter with moisture absorbers (such as silica-gel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hydrous calcium chloride) to the refrigerating system so as to filter ou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moisture from the system, then replace the filter, evacuate it again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inally charge the system with refrigeran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 Clogged with dirt in capillar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capillary inlet is a place where coarse-grained dirt or refrigerant oi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 the system will tend to settle down and clog it. In case considerable dir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ccumulates there, the whole filter screen may be blocked totally, mak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refrigerant unable to go through. Clogging with dirt exhibits the sam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mptoms as that with ice, namely, higher gas suction pressure, low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 of discharged gas, and no gas flowing sound from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vaporator. The difference between the both is as follows: if the clogging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5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5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01065</wp:posOffset>
                </wp:positionH>
                <wp:positionV relativeFrom="page">
                  <wp:posOffset>434975</wp:posOffset>
                </wp:positionV>
                <wp:extent cx="6296025" cy="9596120"/>
                <wp:effectExtent l="0" t="0" r="0" b="0"/>
                <wp:wrapSquare wrapText="largest"/>
                <wp:docPr id="1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959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69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used by dirt , tapping the suspicious clogged point (generally i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pillary or the connection joint of the filter) may cause the refrigerant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low through partially, resulting in some corresponding change, whereas 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at case if you heat it with a hot towel, no reaction will happen, no flow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ound can be heard, moreover, there is no periodic change. After rejec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possibility of ice clogging, it can be generally considered as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logging due to dir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ismantle the system, remove the dry filter from it, purge the tubing wit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itrogen, install a new filter, then evacuate it and finally charge it wit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n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) Clogging in filt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otal clogging of a filter is rarely to occur. This trouble is mostly caus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y the paste-like matter formed from the substances filled into the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r other dust after the refrigerator has been used for a longer time, or b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dirt accumulated gradually inside the filter. Sometimes, tapping the filt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ay cause a passage for flowing, Touching it with your hand, you will fee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at it is cooler compared with its temperature in the normal stat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same as described in the capillary clogging with dir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3) Troubles of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Breakage of gas suction and discharge valve block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alysis of Troub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compressor works by means of the opening and closing of ga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uction valve and discharge valve to suck and discharge the refrigerant. I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valve block is broken, the refrigerant can not be discharged, and henc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o refrigerating can be achieved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Method for making judgement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t is quite difficult to differentiate this trouble from others because the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ften have similar symptoms. In repairing, firstly, hear attentively if there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ome abnormal sound coming from the compressor (sometimes ,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roken pieces of valve block may strike against the cylinder), and feel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pressor casing with your hand to ascertain whether it is too hot, this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lso helpful to the troubleshooting; secondly, measure the pressures at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igh and low pressure ports of the compressor with pressure gauges, if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gas suction valve block is broken, the suction pressure gauge pointer wil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wing violently and the suction pressure is very high, whereas whe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gas discharge valve block is broken , the discharge pressure gauge point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ill swing drastically and the discharge pressure is very high. In the bot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ses, stop the compressor at once, and if technique is available, ope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ylinder cover and check up the valve block, repair it, or replace it with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ew one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. Sudden stop of Compressor during Its Runn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755.6pt;mso-wrap-distance-left:0pt;mso-wrap-distance-right:0pt;mso-wrap-distance-top:0pt;mso-wrap-distance-bottom:0pt;margin-top:34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69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used by dirt , tapping the suspicious clogged point (generally i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pillary or the connection joint of the filter) may cause the refrigerant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low through partially, resulting in some corresponding change, whereas i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at case if you heat it with a hot towel, no reaction will happen, no flow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ound can be heard, moreover, there is no periodic change. After rejec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possibility of ice clogging, it can be generally considered as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logging due to dir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ismantle the system, remove the dry filter from it, purge the tubing with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itrogen, install a new filter, then evacuate it and finally charge it with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n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) Clogging in filt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otal clogging of a filter is rarely to occur. This trouble is mostly caus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y the paste-like matter formed from the substances filled into the syste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r other dust after the refrigerator has been used for a longer time, or b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dirt accumulated gradually inside the filter. Sometimes, tapping the filt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ay cause a passage for flowing, Touching it with your hand, you will fee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at it is cooler compared with its temperature in the normal stat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same as described in the capillary clogging with dir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3) Troubles of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Breakage of gas suction and discharge valve block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alysis of Troubl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compressor works by means of the opening and closing of ga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uction valve and discharge valve to suck and discharge the refrigerant. I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valve block is broken, the refrigerant can not be discharged, and henc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o refrigerating can be achieved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Method for making judgement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t is quite difficult to differentiate this trouble from others because the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ften have similar symptoms. In repairing, firstly, hear attentively if there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ome abnormal sound coming from the compressor (sometimes ,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roken pieces of valve block may strike against the cylinder), and feel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pressor casing with your hand to ascertain whether it is too hot, this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lso helpful to the troubleshooting; secondly, measure the pressures at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igh and low pressure ports of the compressor with pressure gauges, if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gas suction valve block is broken, the suction pressure gauge pointer wil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wing violently and the suction pressure is very high, whereas whe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gas discharge valve block is broken , the discharge pressure gauge point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ill swing drastically and the discharge pressure is very high. In the both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ses, stop the compressor at once, and if technique is available, ope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ylinder cover and check up the valve block, repair it, or replace it with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ew one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. Sudden stop of Compressor during Its Runn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6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6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01065</wp:posOffset>
                </wp:positionH>
                <wp:positionV relativeFrom="page">
                  <wp:posOffset>381635</wp:posOffset>
                </wp:positionV>
                <wp:extent cx="6337935" cy="9648825"/>
                <wp:effectExtent l="0" t="0" r="0" b="0"/>
                <wp:wrapSquare wrapText="largest"/>
                <wp:docPr id="17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964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cause of sudden stop of a compressor during its running is most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at the gas suction pressure and/or discharge pressure exceed thei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spective prescribed ranges, thus making a pressure-operated protectiv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lay shut off the power to the compressor and stop it. In the following w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iscuss mainly the reasons for causing excessively high gas dischar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ressure and low suction pressur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1)  Stoppage due to excessively high gas discharge pressu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Too much refrigerant charged into the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phenomenon, such as loose frosting and poor refrigerating effect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y occur if excessive refrigerant has been charged into the system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uperfluous refrigerant will occupy a certain space of the evaporator, thu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duce its heat dissipating area, and the phenomenon of "liquid striking"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y occur, too. Meanwhile, dew or frost condensation may occur o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gas return tube, and the gas discharge pressure will obviously rise, when i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aches the threshold value, the protective relay will actuate and shut of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power supply to the compresso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pen the tubing, re-evacuate and then charge the system with a prop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quantity of refrigeran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 Air left in the syst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residual air in the system will circulate together with the refrigera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 the system. The major symptoms caused by this residual air is high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gas discharge pressure, higher discharged gas temperature (the ga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ischarge tubing is considerably hot when you feel it with your hand),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oorer refrigerating effect. Furthermore, the gas discharge pressure wil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xceed its normal value when the compressor has run for a period not to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ong, thus making the protective relay actuate and bring to a stoppag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heck up how the air has been left in the refrigerating system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Generally, there are two possibilities: one is that the air has been suck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to the system when repairing due to carelessness, or it has not be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urged out totally when evacuating the system; the other is that there a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eak points at the low pressure end of the refrigerating system. Leak poin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ppear mostly in those low temperature parts or assemblies, because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vaporation temperature is lower for such low temperature device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specially at the low pressure end, it is easier for the air goes into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ystem. Once it has been ascertained that air does exist in the system, you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ave to open the tubing, re-evacuate it and then charge it with refrigeran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2)  Stoppage due to electric troubl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Thermostat is out of contro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 case the thermostat does not work in its good order or i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759.75pt;mso-wrap-distance-left:0pt;mso-wrap-distance-right:0pt;mso-wrap-distance-top:0pt;mso-wrap-distance-bottom:0pt;margin-top:3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5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cause of sudden stop of a compressor during its running is mostl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at the gas suction pressure and/or discharge pressure exceed thei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spective prescribed ranges, thus making a pressure-operated protectiv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lay shut off the power to the compressor and stop it. In the following w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iscuss mainly the reasons for causing excessively high gas dischar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ressure and low suction pressur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1)  Stoppage due to excessively high gas discharge pressu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Too much refrigerant charged into the syste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phenomenon, such as loose frosting and poor refrigerating effect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y occur if excessive refrigerant has been charged into the system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uperfluous refrigerant will occupy a certain space of the evaporator, thu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duce its heat dissipating area, and the phenomenon of "liquid striking"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y occur, too. Meanwhile, dew or frost condensation may occur o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gas return tube, and the gas discharge pressure will obviously rise, when i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aches the threshold value, the protective relay will actuate and shut of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power supply to the compressor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pen the tubing, re-evacuate and then charge the system with a prop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quantity of refrigeran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 Air left in the syste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residual air in the system will circulate together with the refrigeran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 the system. The major symptoms caused by this residual air is high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gas discharge pressure, higher discharged gas temperature (the ga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ischarge tubing is considerably hot when you feel it with your hand),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oorer refrigerating effect. Furthermore, the gas discharge pressure wil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xceed its normal value when the compressor has run for a period not to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ong, thus making the protective relay actuate and bring to a stoppag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heck up how the air has been left in the refrigerating system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Generally, there are two possibilities: one is that the air has been suck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to the system when repairing due to carelessness, or it has not be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urged out totally when evacuating the system; the other is that there a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eak points at the low pressure end of the refrigerating system. Leak point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ppear mostly in those low temperature parts or assemblies, because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vaporation temperature is lower for such low temperature devices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specially at the low pressure end, it is easier for the air goes into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ystem. Once it has been ascertained that air does exist in the system, you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ave to open the tubing, re-evacuate it and then charge it with refrigeran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2)  Stoppage due to electric trouble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Thermostat is out of contro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 case the thermostat does not work in its good order or it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7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7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7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01065</wp:posOffset>
                </wp:positionH>
                <wp:positionV relativeFrom="page">
                  <wp:posOffset>434340</wp:posOffset>
                </wp:positionV>
                <wp:extent cx="6315710" cy="9596755"/>
                <wp:effectExtent l="0" t="0" r="0" b="0"/>
                <wp:wrapSquare wrapText="largest"/>
                <wp:docPr id="17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959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69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 sensor has not been installed properly, frequent stoppage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lso likely to occu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med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ry to adjust the temperature sensor's position until the compressor ca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e started and stopped normally. If this cannot be achieved, and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toppage still occurs repeatedly, it is most likely that the mechanical par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r contacts are out of order, disassemble the thermostat, make a thoroug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heckup and repair i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 Overload of electric mot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robably, too many things have been put into the refrigerator,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ence the thermal load exceeds its refrigerating capacity ; or in case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ower supply voltage drops considerably, the current flowing through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otor will increase drastically making the thermal protector actuate and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use blown , and hence the motor stops running. If the motor is still runn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ntinuously in such a case , its windings will be burned ou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duce the thermal load, pay attention to the variation in voltage of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ower supply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)  Abnormal thermal prote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compressor current is within its normal range, but the therm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rotector actuates repeatedly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place the thermal protector with a new on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3) Sudden stoppage due to other caus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Normal Stoppag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tart and stop of the compressor is generally controlled by a thermostat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hen the temperature in the refrigerator reaches its desired value,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rmostat will shut down the compressor automatically. Never take th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ormal operation as a trouble, care should be taken to differentiate it fro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ther real troubles in servicing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. Compressor won 't star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 case the compressor cannot be started, you must find out the origin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f this trouble through checkup step by step, because probably there a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ny causes, including those electrical and mechanical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1)  Inspect the power supply to see whether it is connected to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mpressor circui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 case the compressor cannot be started, this will generally exhibit 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power supply circuit, for instance, power failure, poor contact of switch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d blown fuse. Make a comprehensive analysis of these phenomena, fin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ut its real cause and take correct measures to remove this troubl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755.65pt;mso-wrap-distance-left:0pt;mso-wrap-distance-right:0pt;mso-wrap-distance-top:0pt;mso-wrap-distance-bottom:0pt;margin-top:34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69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 sensor has not been installed properly, frequent stoppage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lso likely to occur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med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ry to adjust the temperature sensor's position until the compressor ca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e started and stopped normally. If this cannot be achieved, and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toppage still occurs repeatedly, it is most likely that the mechanical part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r contacts are out of order, disassemble the thermostat, make a thorough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heckup and repair i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 Overload of electric mot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robably, too many things have been put into the refrigerator,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ence the thermal load exceeds its refrigerating capacity ; or in case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ower supply voltage drops considerably, the current flowing through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otor will increase drastically making the thermal protector actuate and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use blown , and hence the motor stops running. If the motor is still runn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ntinuously in such a case , its windings will be burned ou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duce the thermal load, pay attention to the variation in voltage of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ower supply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)  Abnormal thermal protectio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compressor current is within its normal range, but the therma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rotector actuates repeatedly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place the thermal protector with a new on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3) Sudden stoppage due to other cause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Normal Stoppag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tart and stop of the compressor is generally controlled by a thermostat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hen the temperature in the refrigerator reaches its desired value,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rmostat will shut down the compressor automatically. Never take th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ormal operation as a trouble, care should be taken to differentiate it from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ther real troubles in servicing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. Compressor won 't star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 case the compressor cannot be started, you must find out the origin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f this trouble through checkup step by step, because probably there a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ny causes, including those electrical and mechanical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1)  Inspect the power supply to see whether it is connected to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mpressor circui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 case the compressor cannot be started, this will generally exhibit i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power supply circuit, for instance, power failure, poor contact of switch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d blown fuse. Make a comprehensive analysis of these phenomena, fin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ut its real cause and take correct measures to remove this troubl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7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7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7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01065</wp:posOffset>
                </wp:positionH>
                <wp:positionV relativeFrom="page">
                  <wp:posOffset>335915</wp:posOffset>
                </wp:positionV>
                <wp:extent cx="6363335" cy="9694545"/>
                <wp:effectExtent l="0" t="0" r="0" b="0"/>
                <wp:wrapSquare wrapText="largest"/>
                <wp:docPr id="17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69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9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8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8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Check the input power circuit to see whether where is voltage of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ower supply,   namely, the circuit which is connected to the knife switch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is can be determined with an avometer or a test pencil. If a blown fuse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found, ascertain and remove its cause, then replace it with a new one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same specification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 Check the compressor accessories, including its thermal protect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d relay. In case the thermal protector is damaged, the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nnot be powered on. If the relay is out of order, the motor will not run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um sound can be heard from it after the compressor is turned on, in tha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se, shut it down immediately, otherwise, the motor windings will b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urned out in case this condition lasts long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)  Check the relay contacts and plugs to see if they are perfect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ork reliably. Poor contact may cause the motor not running or humming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2) Check the circuit voltage to see whether it is normal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f the circuit voltage is obviously lower than its rated value, it will b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ifficult to start the motor, and a hum sound can be heard from i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easure the voltage with a voltmeter, if it is really too low, giv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irections to the user for buying a stabilizer so as to step up the voltage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us normal operation can be achieved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3) Check the thermal relay to see whether its contacts are closed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5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contacts of thermal relay sometimes may be open due to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eakage of temperature sensing agent from the temperature senso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move the relay cover to check up its contacts, if they are open, th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eans that the original setting is not properly set or temperature sens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gent has leaked out of the temperature sensor. Try to turn the adjus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tem of this value in the direction of the lower temperature graduation, th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heck the contacts to see whether they are closed. If they are still no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losed, dismantle the temperature sensing disc and then immerse it in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arm water to see whether the contacts actuate, if not, it can b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reliminarily determine that temperature sensing agent has leaked out,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t must be replaced with a new thermosta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4) Motor troubles and other electric faul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Motor windings have been burned or short-circuited between turn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hen motor windings have been burned or short-circuited betwe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urns, the fuse will be blown repeatedly, and the blowout occurs particular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t the instant when you close the knife switch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heck the terminals and the outer casing to see whether they a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hort-circuited, and measure the resistance of each phase with a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63.35pt;mso-wrap-distance-left:0pt;mso-wrap-distance-right:0pt;mso-wrap-distance-top:0pt;mso-wrap-distance-bottom:0pt;margin-top:26.4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9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8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8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Check the input power circuit to see whether where is voltage of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ower supply,   namely, the circuit which is connected to the knife switch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is can be determined with an avometer or a test pencil. If a blown fuse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found, ascertain and remove its cause, then replace it with a new one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same specifications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 Check the compressor accessories, including its thermal protect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d relay. In case the thermal protector is damaged, the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nnot be powered on. If the relay is out of order, the motor will not run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um sound can be heard from it after the compressor is turned on, in tha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se, shut it down immediately, otherwise, the motor windings will b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urned out in case this condition lasts longer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)  Check the relay contacts and plugs to see if they are perfect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ork reliably. Poor contact may cause the motor not running or humming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2) Check the circuit voltage to see whether it is normal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f the circuit voltage is obviously lower than its rated value, it will b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ifficult to start the motor, and a hum sound can be heard from i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easure the voltage with a voltmeter, if it is really too low, giv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irections to the user for buying a stabilizer so as to step up the voltage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us normal operation can be achieved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3) Check the thermal relay to see whether its contacts are closed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56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contacts of thermal relay sometimes may be open due to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eakage of temperature sensing agent from the temperature sensor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move the relay cover to check up its contacts, if they are open, th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eans that the original setting is not properly set or temperature sens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gent has leaked out of the temperature sensor. Try to turn the adjus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tem of this value in the direction of the lower temperature graduation, th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heck the contacts to see whether they are closed. If they are still no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losed, dismantle the temperature sensing disc and then immerse it in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arm water to see whether the contacts actuate, if not, it can b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reliminarily determine that temperature sensing agent has leaked out,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t must be replaced with a new thermosta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4) Motor troubles and other electric fault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Motor windings have been burned or short-circuited between turn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hen motor windings have been burned or short-circuited betwe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urns, the fuse will be blown repeatedly, and the blowout occurs particularl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t the instant when you close the knife switch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heck the terminals and the outer casing to see whether they a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hort-circuited, and measure the resistance of each phase with a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7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8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8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01065</wp:posOffset>
                </wp:positionH>
                <wp:positionV relativeFrom="page">
                  <wp:posOffset>434340</wp:posOffset>
                </wp:positionV>
                <wp:extent cx="6363335" cy="9596755"/>
                <wp:effectExtent l="0" t="0" r="0" b="0"/>
                <wp:wrapSquare wrapText="largest"/>
                <wp:docPr id="18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59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9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vometer. If short circuit occurs or the resistance of a certain phase is low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is means that short circuit does exist in the windings and/or betwe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urns, and insulation layers have been burned or deteriorated. 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egameter can be used in this inspection, too. I f the insulation resistanc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is lower than 2 M</w:t>
                            </w:r>
                            <w:r>
                              <w:rPr>
                                <w:rFonts w:eastAsia="Symbol" w:cs="Symbol" w:ascii="Symbol" w:hAnsi="Symbol"/>
                                <w:kern w:val="0"/>
                                <w:sz w:val="25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, this means that the insulation layer is alread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reakdown. If the motor has been burned, repair it or replaced it with a new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n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Fault of control rela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verheat, burnout or wear of control relay contacts may occur generally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ll these will cause poor contact in electricity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ismantle it to repair, or replace it with a new on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)  Poor electric contactor in thermosta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urnout of contactor and leakage of temperature sensing agent ma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ccur generally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place the old with a new on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)  Check the terminals for loose connection and electric circuits f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ther abnormal phenomen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5) Mechanical faults of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Seizing of shaf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is phenomenon is caused mostly by poor lubrication, such a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sufficient quantity of lubricant, clogging in the lubricant oil line, 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termittent lubricant oil supply. Dirt and other impurities in the lubricant oi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ill increase its viscosity and cause the shaft to be seized. Copper pla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y also result in seizing of shaf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Seizing of pist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is is caused by too small fit clearance between the piston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ylinder or expansion due to hea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Judgement of seizing shaft and piston: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After the refrigerator has be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owered on, the compressor will not start and run, but a slight hum sou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n be heard, and several seconds later, thermal protective relay wil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ctuate and make the contacts open; this process will occur repeatedly, bu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compressor cannot be started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E. Compressor won't stop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ometimes, the compressor will run continuously(for several hours 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un without end), If the food placed in the refrigerator is not too much, the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y be the following two situations: i) the refrigerator very low, this mean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at the control system is probably out of order; ii) the control system work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ormally, and there are troubles in the refrigerating system or other part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1) Temperature is set improper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The temperature control knob is set to the "coldest" position. Th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55.65pt;mso-wrap-distance-left:0pt;mso-wrap-distance-right:0pt;mso-wrap-distance-top:0pt;mso-wrap-distance-bottom:0pt;margin-top:34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9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vometer. If short circuit occurs or the resistance of a certain phase is low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is means that short circuit does exist in the windings and/or betwe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urns, and insulation layers have been burned or deteriorated. A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egameter can be used in this inspection, too. I f the insulation resistanc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is lower than 2 M</w:t>
                      </w:r>
                      <w:r>
                        <w:rPr>
                          <w:rFonts w:eastAsia="Symbol" w:cs="Symbol" w:ascii="Symbol" w:hAnsi="Symbol"/>
                          <w:kern w:val="0"/>
                          <w:sz w:val="25"/>
                        </w:rPr>
                        <w:t>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, this means that the insulation layer is alread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reakdown. If the motor has been burned, repair it or replaced it with a new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n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Fault of control rela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verheat, burnout or wear of control relay contacts may occur generally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ll these will cause poor contact in electricity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ismantle it to repair, or replace it with a new on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)  Poor electric contactor in thermosta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urnout of contactor and leakage of temperature sensing agent ma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ccur generally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place the old with a new on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)  Check the terminals for loose connection and electric circuits f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ther abnormal phenomena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5) Mechanical faults of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Seizing of shaf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is phenomenon is caused mostly by poor lubrication, such a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sufficient quantity of lubricant, clogging in the lubricant oil line, 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termittent lubricant oil supply. Dirt and other impurities in the lubricant oi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ill increase its viscosity and cause the shaft to be seized. Copper pla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y also result in seizing of shaf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Seizing of pisto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is is caused by too small fit clearance between the piston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ylinder or expansion due to hea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Judgement of seizing shaft and piston: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After the refrigerator has be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owered on, the compressor will not start and run, but a slight hum sou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n be heard, and several seconds later, thermal protective relay wil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ctuate and make the contacts open; this process will occur repeatedly, bu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compressor cannot be started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E. Compressor won't stop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ometimes, the compressor will run continuously(for several hours 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un without end), If the food placed in the refrigerator is not too much, ther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y be the following two situations: i) the refrigerator very low, this mean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at the control system is probably out of order; ii) the control system work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ormally, and there are troubles in the refrigerating system or other parts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1) Temperature is set improperl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The temperature control knob is set to the "coldest" position. Th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8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8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8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01065</wp:posOffset>
                </wp:positionH>
                <wp:positionV relativeFrom="page">
                  <wp:posOffset>434340</wp:posOffset>
                </wp:positionV>
                <wp:extent cx="6433820" cy="9596755"/>
                <wp:effectExtent l="0" t="0" r="0" b="0"/>
                <wp:wrapSquare wrapText="largest"/>
                <wp:docPr id="18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9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9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osition is to be used for fast freezing or continuous running, i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emperature for power off is too low, therefore, the compressor won't stop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d the temperature in the refrigerator becomes lower and lower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 Inspection method: check the temperature control knob to se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hether it is set in the position "coldest"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2)  Thermostat is malfunctioning and makes the compressor runn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ontinuous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hen the thermostat doesn't work normally, it will make the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un continuously, and hence very low temperature will be achieved i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. The fault is generally due to the fact that the contacts of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rmostat cannot be released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ismantle the thermostat and make a through checkup, if it is totally ou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f functioning, replace it with a new on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3)  evaporation temperature is too high in refrigerating system, resul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 lower refrigerating capacity and hence continuous running of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Analysis of Trouble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eakage of refrigerant and clogging in a refrigerating system will direct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ffect its refrigerating capacity. Due to the reduction in its refrigera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pacity, the refrigerator temperature cannot reach its rated value,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rmostat won't work, thus the compressor runs continuously. Whe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vaporation temperature in the system is too high, the temperature sens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gent in the temperature sensor is also hotter, therefore, the thermostat 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unable to cut off the power supply to the compressor and stop i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19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f it has been found that the refrigerant in the system is insufficient i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quantity, recharge it with refrigerant. In case clogging occurs, disassemb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part where it is blocked. If the evaporation temperature is too high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ettle this problem with an appropriate quantity of refrigeran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4)  No stoppage of compressor due to damaged heat-insulation lay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nside case body and/or door sea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nalysis of Troubl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hen the heat-insulation layer inside the case body deteriorates or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oor seal is not closely touches the door frame, the temperature i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 will rise and makes the compressor running continuously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Remedy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heck the heat-insulation layer for its damaged parts, repair it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mprove its heat-insulation property. If the door has deformed or the do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eal is not tightly sealed against the case body, repair them, respectively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5)  Too much food is placed in the refrigerator, or is placed too densely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sulting in poor ventilation or poor conditions for temperature sensing, 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ence no stoppage of the compresso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6)  Too high ambient temperature, poorer ventilation and hea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755.65pt;mso-wrap-distance-left:0pt;mso-wrap-distance-right:0pt;mso-wrap-distance-top:0pt;mso-wrap-distance-bottom:0pt;margin-top:34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9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osition is to be used for fast freezing or continuous running, it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emperature for power off is too low, therefore, the compressor won't stop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d the temperature in the refrigerator becomes lower and lower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 Inspection method: check the temperature control knob to se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hether it is set in the position "coldest"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2)  Thermostat is malfunctioning and makes the compressor runn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ontinuousl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hen the thermostat doesn't work normally, it will make the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un continuously, and hence very low temperature will be achieved i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. The fault is generally due to the fact that the contacts of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rmostat cannot be released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ismantle the thermostat and make a through checkup, if it is totally ou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f functioning, replace it with a new on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3)  evaporation temperature is too high in refrigerating system, resul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 lower refrigerating capacity and hence continuous running of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Analysis of Trouble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eakage of refrigerant and clogging in a refrigerating system will directl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ffect its refrigerating capacity. Due to the reduction in its refrigera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pacity, the refrigerator temperature cannot reach its rated value,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rmostat won't work, thus the compressor runs continuously. Whe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vaporation temperature in the system is too high, the temperature sens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gent in the temperature sensor is also hotter, therefore, the thermostat 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unable to cut off the power supply to the compressor and stop i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19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f it has been found that the refrigerant in the system is insufficient i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quantity, recharge it with refrigerant. In case clogging occurs, disassembl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part where it is blocked. If the evaporation temperature is too high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ettle this problem with an appropriate quantity of refrigerant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4)  No stoppage of compressor due to damaged heat-insulation lay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nside case body and/or door sea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nalysis of Troubl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hen the heat-insulation layer inside the case body deteriorates or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oor seal is not closely touches the door frame, the temperature i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 will rise and makes the compressor running continuously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Remedy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heck the heat-insulation layer for its damaged parts, repair it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mprove its heat-insulation property. If the door has deformed or the do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eal is not tightly sealed against the case body, repair them, respectively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5)  Too much food is placed in the refrigerator, or is placed too densely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sulting in poor ventilation or poor conditions for temperature sensing, 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ence no stoppage of the compressor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6)  Too high ambient temperature, poorer ventilation and hea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8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8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8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901065</wp:posOffset>
                </wp:positionH>
                <wp:positionV relativeFrom="page">
                  <wp:posOffset>434340</wp:posOffset>
                </wp:positionV>
                <wp:extent cx="6363335" cy="9596755"/>
                <wp:effectExtent l="0" t="0" r="0" b="0"/>
                <wp:wrapSquare wrapText="largest"/>
                <wp:docPr id="1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59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9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issipation make the compressor running without stop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>F. Electric leakage of refrigerator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1)  Slight electric leaka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lectric insulation has deteriorated due to being affected with damp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us resulting in slight electric leakag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2)  Serious electric leaka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Refrigerator case has become live due to faults occurred in som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lectric devices or the erroneous wiring in installing power cord plug 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utlet by the user. This is very dangerou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3)  Electric leakage tes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Slight electric leaka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 tingle sense will be experienced as soon as you touch the metal par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of the refrigerator with your hand .When you test them with a tes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encil ,its neon lamp will come on .In that case ,the first thing you need t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o is to determine whether the grounding is perfect .If the grounding is n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roblem ,turn off the refrigerator immediately ,then check the insulation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electric circuits with an avometer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 Serious electric leakag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Never touch the case body of the refrigerator ,its door handle or oth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etal parts with your hand .Test the refrigerator with a test pencil ,it wil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ight up intensively ;measure the resistance between the power cord plu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>and the case body with an avometer ,the reading will be zero (0</w:t>
                            </w:r>
                            <w:r>
                              <w:rPr>
                                <w:rFonts w:eastAsia="Symbol" w:cs="Symbol" w:ascii="Symbol" w:hAnsi="Symbol"/>
                                <w:kern w:val="0"/>
                                <w:sz w:val="25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); in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orst case ,the fuse will be blown .Check the 3-prong outlet to see wheth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live wire and the null line are inversely connected ,this makes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ground protection lead-out from the power cord plug being connected to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ive wire .Another possibility is that the live wire and null line of the outdo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ower supply circuit have been inversely connected accordingly ,th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makes the null line become a live wire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 xml:space="preserve">G .Stronger vibration and loader nois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 Refrigerator placed improperl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a)  Uneven grou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Uneven ground will cause there frigerator to be plac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unsteadily ,causing stronger vibration and noise during its operation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)  Leveling screws not properly adjust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f  the leveling screws on refrigerator legs have not been adjuste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roperly ,vibration and noise will still occur even if the refrigerator has be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laced on a level ground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>2)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 Abnormal noise from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ree suspended spring inside the compressor case are out of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balance ,and strike against the case ,moreover ,the wear of compress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parts may cause noise sometimes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>3)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 Resonance of tubing and loosening of par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Improper and compact laying of tubes or the loosening of parts ma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cause vibration and noise 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76"/>
                              <w:ind w:firstLine="4543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55.65pt;mso-wrap-distance-left:0pt;mso-wrap-distance-right:0pt;mso-wrap-distance-top:0pt;mso-wrap-distance-bottom:0pt;margin-top:34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9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issipation make the compressor running without stop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  <w:u w:val="single"/>
                        </w:rPr>
                        <w:t>F. Electric leakage of refrigerator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1)  Slight electric leaka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lectric insulation has deteriorated due to being affected with damp,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us resulting in slight electric leakage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2)  Serious electric leaka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Refrigerator case has become live due to faults occurred in som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lectric devices or the erroneous wiring in installing power cord plug 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utlet by the user. This is very dangerous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3)  Electric leakage tes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Slight electric leaka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 tingle sense will be experienced as soon as you touch the metal part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of the refrigerator with your hand .When you test them with a test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encil ,its neon lamp will come on .In that case ,the first thing you need t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o is to determine whether the grounding is perfect .If the grounding is no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roblem ,turn off the refrigerator immediately ,then check the insulation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electric circuits with an avometer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 Serious electric leakag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Never touch the case body of the refrigerator ,its door handle or oth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etal parts with your hand .Test the refrigerator with a test pencil ,it will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ight up intensively ;measure the resistance between the power cord plu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>and the case body with an avometer ,the reading will be zero (0</w:t>
                      </w:r>
                      <w:r>
                        <w:rPr>
                          <w:rFonts w:eastAsia="Symbol" w:cs="Symbol" w:ascii="Symbol" w:hAnsi="Symbol"/>
                          <w:kern w:val="0"/>
                          <w:sz w:val="25"/>
                        </w:rPr>
                        <w:t>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); in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orst case ,the fuse will be blown .Check the 3-prong outlet to see wheth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live wire and the null line are inversely connected ,this makes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ground protection lead-out from the power cord plug being connected to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ive wire .Another possibility is that the live wire and null line of the outdo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ower supply circuit have been inversely connected accordingly ,thi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makes the null line become a live wire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 xml:space="preserve">G .Stronger vibration and loader nois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>1)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 Refrigerator placed improperl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a)  Uneven grou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Uneven ground will cause there frigerator to be plac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unsteadily ,causing stronger vibration and noise during its operation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)  Leveling screws not properly adjust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f  the leveling screws on refrigerator legs have not been adjuste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roperly ,vibration and noise will still occur even if the refrigerator has be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laced on a level ground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>2)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 Abnormal noise from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ree suspended spring inside the compressor case are out of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balance ,and strike against the case ,moreover ,the wear of compress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parts may cause noise sometimes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>3)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 Resonance of tubing and loosening of parts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Improper and compact laying of tubes or the loosening of parts may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cause vibration and noise .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76"/>
                        <w:ind w:firstLine="4543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56500" cy="10692130"/>
                <wp:effectExtent l="0" t="0" r="0" b="0"/>
                <wp:wrapSquare wrapText="largest"/>
                <wp:docPr id="19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556500" cy="10693400"/>
                                  <wp:effectExtent l="0" t="0" r="0" b="0"/>
                                  <wp:docPr id="19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0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41.9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556500" cy="10693400"/>
                            <wp:effectExtent l="0" t="0" r="0" b="0"/>
                            <wp:docPr id="19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0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01065</wp:posOffset>
                </wp:positionH>
                <wp:positionV relativeFrom="page">
                  <wp:posOffset>434975</wp:posOffset>
                </wp:positionV>
                <wp:extent cx="6363335" cy="2104390"/>
                <wp:effectExtent l="0" t="0" r="0" b="0"/>
                <wp:wrapSquare wrapText="largest"/>
                <wp:docPr id="19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79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Maintenance Service and Trouble Shoot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5"/>
                                <w:szCs w:val="25"/>
                              </w:rPr>
                              <w:t>4)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  Inspection metho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ind w:firstLine="42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o find the sources of noise, press the vibration spot with your ha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while the refrigerator is in operation and listen attentively whether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vibration becomes weake or vanishes. If the refrigerator has not be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levelly placed ,put a level meter on its top table and adjust the leveli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screws on its legs .In case noise occurs from the compressor ,strik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different locations on the side surface of its case using a rubber hammer 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hand hammer with a wood block in-between so as to determine wheth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2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5"/>
                                <w:szCs w:val="25"/>
                              </w:rPr>
                              <w:t xml:space="preserve">the suspended springs are out of balance or being seized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165.7pt;mso-wrap-distance-left:0pt;mso-wrap-distance-right:0pt;mso-wrap-distance-top:0pt;mso-wrap-distance-bottom:0pt;margin-top:34.2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279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8"/>
                          <w:szCs w:val="28"/>
                        </w:rPr>
                        <w:t xml:space="preserve">Maintenance Service and Trouble Shoot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5"/>
                          <w:szCs w:val="25"/>
                        </w:rPr>
                        <w:t>4)</w:t>
                      </w: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  Inspection metho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ind w:firstLine="42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o find the sources of noise, press the vibration spot with your hand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while the refrigerator is in operation and listen attentively whether th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vibration becomes weake or vanishes. If the refrigerator has not been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levelly placed ,put a level meter on its top table and adjust the leveling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screws on its legs .In case noise occurs from the compressor ,strike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different locations on the side surface of its case using a rubber hammer o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1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hand hammer with a wood block in-between so as to determine whether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2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5"/>
                          <w:szCs w:val="25"/>
                        </w:rPr>
                        <w:t xml:space="preserve">the suspended springs are out of balance or being seized 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858260</wp:posOffset>
                </wp:positionH>
                <wp:positionV relativeFrom="page">
                  <wp:posOffset>9952355</wp:posOffset>
                </wp:positionV>
                <wp:extent cx="200660" cy="153670"/>
                <wp:effectExtent l="0" t="0" r="0" b="0"/>
                <wp:wrapSquare wrapText="largest"/>
                <wp:docPr id="19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.1pt;mso-wrap-distance-left:0pt;mso-wrap-distance-right:0pt;mso-wrap-distance-top:0pt;mso-wrap-distance-bottom:0pt;margin-top:783.65pt;mso-position-vertical-relative:page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556500</wp:posOffset>
                </wp:positionH>
                <wp:positionV relativeFrom="page">
                  <wp:posOffset>5304790</wp:posOffset>
                </wp:positionV>
                <wp:extent cx="305435" cy="1884045"/>
                <wp:effectExtent l="0" t="0" r="0" b="0"/>
                <wp:wrapSquare wrapText="largest"/>
                <wp:docPr id="19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数量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5"/>
                              <w:ind w:firstLine="18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8"/>
                              <w:ind w:firstLine="18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8"/>
                              <w:ind w:firstLine="18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8"/>
                              <w:ind w:firstLine="18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8"/>
                              <w:ind w:firstLine="18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8"/>
                              <w:ind w:firstLine="18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8"/>
                              <w:ind w:firstLine="18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38"/>
                              <w:ind w:firstLine="181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48.35pt;mso-wrap-distance-left:0pt;mso-wrap-distance-right:0pt;mso-wrap-distance-top:0pt;mso-wrap-distance-bottom:0pt;margin-top:417.7pt;mso-position-vertical-relative:page;margin-left:5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kern w:val="0"/>
                          <w:szCs w:val="21"/>
                        </w:rPr>
                        <w:t>数量</w:t>
                      </w:r>
                      <w:r>
                        <w:rPr>
                          <w:rFonts w:ascii="Arial" w:hAnsi="Arial" w:cs="Arial" w:eastAsia="Arial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5"/>
                        <w:ind w:firstLine="18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8"/>
                        <w:ind w:firstLine="18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8"/>
                        <w:ind w:firstLine="18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8"/>
                        <w:ind w:firstLine="18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8"/>
                        <w:ind w:firstLine="18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8"/>
                        <w:ind w:firstLine="18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8"/>
                        <w:ind w:firstLine="18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38"/>
                        <w:ind w:firstLine="181"/>
                        <w:jc w:val="left"/>
                        <w:rPr>
                          <w:rFonts w:ascii="Arial" w:hAnsi="Arial" w:cs="Arial"/>
                          <w:kern w:val="0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1"/>
                        </w:rPr>
                        <w:t xml:space="preserve">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48" w:right="618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2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6.jpeg"/><Relationship Id="rId42" Type="http://schemas.openxmlformats.org/officeDocument/2006/relationships/image" Target="media/image17.jpeg"/><Relationship Id="rId43" Type="http://schemas.openxmlformats.org/officeDocument/2006/relationships/image" Target="media/image17.jpeg"/><Relationship Id="rId44" Type="http://schemas.openxmlformats.org/officeDocument/2006/relationships/image" Target="media/image11.jpeg"/><Relationship Id="rId45" Type="http://schemas.openxmlformats.org/officeDocument/2006/relationships/image" Target="media/image11.jpeg"/><Relationship Id="rId46" Type="http://schemas.openxmlformats.org/officeDocument/2006/relationships/image" Target="media/image18.jpeg"/><Relationship Id="rId47" Type="http://schemas.openxmlformats.org/officeDocument/2006/relationships/image" Target="media/image18.jpeg"/><Relationship Id="rId48" Type="http://schemas.openxmlformats.org/officeDocument/2006/relationships/image" Target="media/image11.jpeg"/><Relationship Id="rId49" Type="http://schemas.openxmlformats.org/officeDocument/2006/relationships/image" Target="media/image11.jpeg"/><Relationship Id="rId50" Type="http://schemas.openxmlformats.org/officeDocument/2006/relationships/image" Target="media/image19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20.jpeg"/><Relationship Id="rId54" Type="http://schemas.openxmlformats.org/officeDocument/2006/relationships/image" Target="media/image21.jpeg"/><Relationship Id="rId55" Type="http://schemas.openxmlformats.org/officeDocument/2006/relationships/image" Target="media/image2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赵亮</dc:creator>
  <dc:description/>
  <dc:language>en-US</dc:language>
  <cp:lastModifiedBy>Midea</cp:lastModifiedBy>
  <dcterms:modified xsi:type="dcterms:W3CDTF">2016-10-12T11:09:00Z</dcterms:modified>
  <cp:revision>2</cp:revision>
  <dc:subject/>
  <dc:title/>
</cp:coreProperties>
</file>