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3) CONCEITO E ESTRUTURA DA OBRIGA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highlight w:val="lightGray"/>
          <w:u w:val="single"/>
        </w:rPr>
        <w:t>O objecto da obrigação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 obrigação é um direito de crédito. O direito de crédito é um direito subjectivo. O seu objecto é a prestação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 xml:space="preserve">A </w:t>
      </w:r>
      <w:r>
        <w:rPr>
          <w:b/>
          <w:color w:val="FF0000"/>
          <w:sz w:val="20"/>
          <w:szCs w:val="20"/>
          <w:u w:val="single"/>
        </w:rPr>
        <w:t>prestação</w:t>
      </w:r>
      <w:r>
        <w:rPr>
          <w:sz w:val="20"/>
          <w:szCs w:val="20"/>
        </w:rPr>
        <w:t xml:space="preserve"> é o comportamento que o devedor está vinculado a adoptar em benefício do credor. Na prestação existe a incoercibilidade, pois, efectivamente ninguém pode ser coagido fisicamente a realizar uma prestação caso não o queira fazer. O credor, nestes casos, apenas poderá recorrer à via judicial.</w:t>
      </w:r>
    </w:p>
    <w:p>
      <w:pPr>
        <w:pStyle w:val="Normal"/>
        <w:jc w:val="both"/>
        <w:rPr/>
      </w:pPr>
      <w:r>
        <w:rPr>
          <w:sz w:val="20"/>
          <w:szCs w:val="20"/>
        </w:rPr>
        <w:t>Esta é a razão, que leva a doutrina a questionar-se se o verdadeiro objecto da obrigação é realmente a prestação ou o património do devedor (pois é este, e não o próprio devedor que vai responder em tribunal). Assim sendo, temos duas prestações possíveis: 1) A prestação – A conduta do devedor; 2) O património – Os bens do deved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O primeiro ponto em debate sobre a estrutura da obrigação, é assim, uma discussão sobre o objecto da obrigaçã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714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713960"/>
                          <a:chOff x="0" y="0"/>
                          <a:chExt cx="53715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5709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Existem 4 teses que tentam definir qual o objecto da obrig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13760"/>
                            <a:ext cx="3199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Teorias personalistas – Segundo as quais o objecto da obrigação é a prest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455760"/>
                            <a:ext cx="3429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Teorias realistas – Segundo as quais o objecto da obrigação é o património do dev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798840"/>
                            <a:ext cx="331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Teorias mistas – Segundo as quais o objecto da obrigação é uma combinação da prestação e do património do dev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256760"/>
                            <a:ext cx="3429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Doutrinas da complexidade obrigacional – Segundo as quais o objecto da obrigação consiste numa entidade complex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114480"/>
                            <a:ext cx="114480" cy="14846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1960 h 841680"/>
                              <a:gd name="textAreaBottom" fmla="*/ 819720 h 84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34.95pt" coordorigin="0,0" coordsize="8459,2699">
                <v:rect id="shape_0" stroked="f" o:allowincell="f" style="position:absolute;left:0;top:0;width:84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;top:89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Existem 4 teses que tentam definir qual o objecto da obrigaç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1;top:179;width:50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Teorias personalistas – Segundo as quais o objecto da obrigação é a prestaç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2;top:718;width:53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Teorias realistas – Segundo as quais o objecto da obrigação é o património do deve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1;top:1258;width:52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Teorias mistas – Segundo as quais o objecto da obrigação é uma combinação da prestação e do património do deve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2;top:1979;width:539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Doutrinas da complexidade obrigacional – Segundo as quais o objecto da obrigação consiste numa entidade complex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51;top:180;width:179;height:2337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  <w:t xml:space="preserve">● </w:t>
      </w:r>
      <w:r>
        <w:rPr>
          <w:b/>
          <w:color w:val="993300"/>
          <w:sz w:val="20"/>
          <w:szCs w:val="20"/>
          <w:u w:val="single"/>
        </w:rPr>
        <w:t>As teorias personalistas</w:t>
      </w:r>
    </w:p>
    <w:p>
      <w:pPr>
        <w:pStyle w:val="Normal"/>
        <w:jc w:val="both"/>
        <w:rPr/>
      </w:pPr>
      <w:r>
        <w:rPr>
          <w:sz w:val="20"/>
          <w:szCs w:val="20"/>
        </w:rPr>
        <w:t>Os autores que seguem estas teorias, dividem-se em duas corrent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1) O crédito como um direito sobre a pessoa do devedor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Esta era a solução tradicional já aplicada no direito romano. O direito de crédito era um direito de domínio sobre a pessoa do devedor, este que até podia ser sujeito à escravatura, caso não pagasse as suas dívidas. Actualmente o direito moderno já não permite uma acção directa sobre a pessoa do devedor (fisicamente), apenas sobre os seus bens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Savigny, contudo, era um defensor desta teoria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color w:val="FF9900"/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2) O crédito como um direito à prestação (teoria clássica) – a posição adoptada por Menezes Leitão e pela maioria da doutrina portuguesa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Os autores que seguem esta corrente, afirmam que o direito de crédito reflecte um direito do credor a uma conduta por parte do devedor – que é a prestação devida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O direito de crédito é assim a faculdade de o credor exigir ao devedor determinada conduta (a prestação). Esta prestação não pode ser coercitivamente exigida, mas como corresponde a um valor patrimonial, permite a execução do património do devedor como forma de ressarcimento do credor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Mas atenção, estes autores defendem que o direito de crédito não incide directamente sobre o património do devedor. Incide sim, numa conduta deste (a prestação). Só se o devedor não cumprir a sua obrigação, é que o direito de crédito deixa de incidir sobre a prestação, para passar a incidir sobre o património do devedor, como forma de ressarcir o credor pelo incumprimento do daque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  <w:t xml:space="preserve">● </w:t>
      </w:r>
      <w:r>
        <w:rPr>
          <w:b/>
          <w:color w:val="993300"/>
          <w:sz w:val="20"/>
          <w:szCs w:val="20"/>
          <w:u w:val="single"/>
        </w:rPr>
        <w:t>As teorias realist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 autores que seguem estas teorias dividem-se em quatro corrent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1) O crédito como um direito sobre os bens do devedor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Os autores que seguem esta corrente, defendem que o crédito é, à semelhança dos direitos reais, um direito sobre bens, só que não recai sobre bens determinados, mas sim, sobre todo o património do devedor. Este património do devedor é entendido como uma universalidade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O acto do devedor cumprir ou não a obrigação é sempre um acto livre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O direito de crédito consiste, por isso, apenas na faculdade de o credor executar o património do devedor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Os autores que defendem esta teoria são: Brinz e Bekker (Alemanha); Brunetti (Itália)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i/>
          <w:sz w:val="20"/>
          <w:szCs w:val="20"/>
        </w:rPr>
        <w:t>ML: O erro básico desta corrente, reside na circunstância de a faculdade de execução se destinar a garantir o direito de crédito, e não a ser o objecto desse mesmo direito de crédito.</w:t>
      </w:r>
    </w:p>
    <w:p>
      <w:pPr>
        <w:pStyle w:val="Normal"/>
        <w:ind w:left="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2) O crédito como uma relação entre patrimónios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Os autores que seguem esta teoria defendem que na origem, o direito de crédito era um vínculo pessoal. Na época contemporânea, este vínculo pessoal, transformou-se num vínculo entre patrimónios, sendo o credor e o devedor, meros representantes dos seus bens. Assim, não seria o devedor que deve ao credor, mas sim o património do devedor que deve ao património do credor. O direito de crédito seria assim, como um direito real, com a diferença que não incidiria sobre um bem em especial, mas sim sobre a generalidade dos bens que constituem o património do devedor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Esta corrente é defendida por: Eugene Gaudemet (França); Bonelli (Itália)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Esta é sem dúvida a mais extrema das teorias realistas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L: Considera esta teoria como sendo incorrecta, porque o direito de crédito baseia-se numa relação jurídica, e como tal só as pessoas jurídicas podem ser titulares de situações jurídicas. Os patrimónios não podem ser titulares de situações jurídicas.</w:t>
      </w:r>
    </w:p>
    <w:p>
      <w:pPr>
        <w:pStyle w:val="Normal"/>
        <w:ind w:left="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3) O crédito como um direito à transmissão dos bens do devedor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Esta corrente é ainda uma teoria realista, apesar de bastante diferente das anteriores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Os autores que desenvolveram e que seguem esta corrente, vêem a obrigação como um processo de aquisição de bens. O que faz com que para estes autores, o objecto da obrigação não seja a prestação, mas sim os bens propriamente ditos. Assim, nos direitos reais existe um exercício directo do seu titular sobre a coisa, nos direitos de crédito, existe um fenómeno de propriedade indirecta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Esta corrente tem raízes na doutrina francesa, e tem algumas variantes: 1) A tese da alienação da propriedade do devedor, de Cazelles; 2) A concepção de Savatier; 3) A concepção que qualifica o credor como sucessor do devedor, afirmando que o fenómeno da sucessão estaria presente no direito de crédito, desenvolvida por, Laurent e Baudry-Lacantinierie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i/>
          <w:sz w:val="20"/>
          <w:szCs w:val="20"/>
        </w:rPr>
        <w:t>ML: Todas estas teorias estão incorrectas, porque: 1) A Obrgação não envolve a transmissão ou sucessão de bens, uma vez que a prestação pode ser de facto, e nem tem que possuir um valor económico, basta que satisfaça um interesse do credor; 2) Mesmo no âmbito das prestações de coisa, o que está em causa é a conduta do devedor relativa à entrega da coisa, o que é juridicamente distinto da transmissão da propriedade sobre ela.</w:t>
      </w:r>
    </w:p>
    <w:p>
      <w:pPr>
        <w:pStyle w:val="Normal"/>
        <w:ind w:left="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4) O crédito como expectativa da prestação, acrescida de um direito real de garantia sobre o património do devedor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O autor que desenvolveu esta corrente foi Pacchioni. Esta corrente é muito parecida com as teorias mistas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Pacchioni distingue na obrigação duas relações fundamentais: 1) A relação de débito, que corresponderia a um dever do devedor, e também a uma expectativa do credor; 2) A relação de responsabilidade, que corresponderia a um estado de sujeição por parte do devedor, e a um direito subjectivo por parte do credor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O direito de crédito seria assim um direito de garantia muito especial sobre os bens do deved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color w:val="993300"/>
          <w:sz w:val="20"/>
          <w:szCs w:val="20"/>
          <w:u w:val="single"/>
        </w:rPr>
        <w:t>As teorias mist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tre estas terias inclui-se a célebre concepção da “Schuld und Haftung” (dívida e responsabilidade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Estas teorias afirmam que o objecto da obrigação é constituído p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1) Dívida (o direito à prestação)</w:t>
      </w:r>
      <w:r>
        <w:rPr>
          <w:sz w:val="20"/>
          <w:szCs w:val="20"/>
        </w:rPr>
        <w:t xml:space="preserve"> – Que é o dever de efectuar a prestação. É o direito à prestação que o credor tem perante o devedor. Este direito é satisfeito mediante o cumprimento voluntário do deved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2) Responsabilidade (o direito de execução do património)</w:t>
      </w:r>
      <w:r>
        <w:rPr>
          <w:sz w:val="20"/>
          <w:szCs w:val="20"/>
        </w:rPr>
        <w:t xml:space="preserve"> – Que é um vínculo de garantia, traduzido num estado de sujeição do património do devedor perante o credor, em caso de não cumprimento. O credor tem assim um direito sobre o património do devedor. É satisfeito através dos tribunais, mediante processo de execução coacti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obrigação é assim constituída por dois elementos fundamentais (a dívida e a responsabilidade). Estes dois elementos são completamente autónomos entre si, e têm natureza diver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Estas teorias defendem também, que como estes dois elementos são autónomos, uma obrigação pode existir apenas com um deles. Dois exemplos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 xml:space="preserve">1) A responsabilidade existiria sem dívida nos casos de penhor, fiança ou hipoteca. </w:t>
      </w:r>
      <w:r>
        <w:rPr>
          <w:i/>
          <w:sz w:val="20"/>
          <w:szCs w:val="20"/>
        </w:rPr>
        <w:t>ML refuta isto dizendo que na fiança não existe responsabilidade sem dívida, uma vez que o fiador é um verdadeiro devedor, ficando pessoalmente obrigado perante o credor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 xml:space="preserve">2) A dívida existiria sem responsabilidade no caso das obrigações naturais. </w:t>
      </w:r>
      <w:r>
        <w:rPr>
          <w:i/>
          <w:sz w:val="20"/>
          <w:szCs w:val="20"/>
        </w:rPr>
        <w:t>ML refuta isto dizendo que, se a obrigação natural for verdadeira (se for jurídica), apenas daqui resulta que a responsabilidade não é um elemento do conceito de crédito. Se a obrigação não for jurídica, então nem sequer existe um direito de crédi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71465" cy="4914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914360"/>
                          <a:chOff x="0" y="0"/>
                          <a:chExt cx="537156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15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11376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TEORIA “SCHULD UND HAFTUNG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913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O direito de crédito é constituído por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600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Dívi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(elemento autónom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600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Responsabilid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(elemento autónom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570960"/>
                            <a:ext cx="45720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11430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1430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880" y="2513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Obrigações Natu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3543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Existe a dív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3543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pt-PT" w:bidi="ar-SA"/>
                                </w:rPr>
                                <w:t>Mas não existe a responsabilid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080" y="2971080"/>
                            <a:ext cx="1028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2971080"/>
                            <a:ext cx="1143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73800" y="3770640"/>
                            <a:ext cx="801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87480" y="3770640"/>
                            <a:ext cx="80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0" y="3885480"/>
                            <a:ext cx="113760" cy="343080"/>
                          </a:xfrm>
                          <a:prstGeom prst="downArrow">
                            <a:avLst>
                              <a:gd name="adj1" fmla="val 50000"/>
                              <a:gd name="adj2" fmla="val 753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43080"/>
                            <a:ext cx="1847880" cy="22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3600">
                                <a:moveTo>
                                  <a:pt x="2730" y="0"/>
                                </a:moveTo>
                                <a:cubicBezTo>
                                  <a:pt x="1365" y="870"/>
                                  <a:pt x="0" y="1740"/>
                                  <a:pt x="30" y="2340"/>
                                </a:cubicBezTo>
                                <a:cubicBezTo>
                                  <a:pt x="60" y="2940"/>
                                  <a:pt x="1485" y="3270"/>
                                  <a:pt x="2910" y="3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386.95pt" coordorigin="0,0" coordsize="8459,7739">
                <v:rect id="shape_0" stroked="f" o:allowincell="f" style="position:absolute;left:0;top:0;width:84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12;top:179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TEORIA “SCHULD UND HAFTUNG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14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O direito de crédito é constituído por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252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Dívi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(elemento autónomo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252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Responsabilida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(elemento autónomo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851;top:899;width:719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1800" to="3311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1800" to="601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1;top:39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Obrigações Natu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;top:55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Existe a dívi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1;top:558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pt-PT" w:bidi="ar-SA"/>
                          </w:rPr>
                          <w:t>Mas não existe a responsabilid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1,4679" to="4029,53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4679" to="6191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51;top:5938;width:126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0;top:5938;width:125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12;top:6119;width:178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910,3600" path="m2730,0c1365,870,0,1740,30,2340c60,2940,1485,3270,2910,3600e" stroked="t" o:allowincell="f" style="position:absolute;left:401;top:540;width:2909;height:35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1475</wp:posOffset>
                </wp:positionH>
                <wp:positionV relativeFrom="paragraph">
                  <wp:posOffset>4291330</wp:posOffset>
                </wp:positionV>
                <wp:extent cx="21805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sto só é possível porque tanto a dívida, como a responsabilidade são elementos autónomos, e a obrigação para existir, apenas precisa da verificação de um de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37.9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Isto só é possível porque tanto a dívida, como a responsabilidade são elementos autónomos, e a obrigação para existir, apenas precisa da verificação de um d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color w:val="993300"/>
          <w:sz w:val="20"/>
          <w:szCs w:val="20"/>
          <w:u w:val="single"/>
        </w:rPr>
        <w:t>As doutrinas da complexidade obrigacion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ão a última corrente de pensamento jurídico que tenta definir qual o objecto da obrigação; se a prestação, se o património do deved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tas doutrinas configuram a obrigação como sendo uma realidade complexa, abrangendo uma série de elementos, nos quais se encontraria tanto a prestação, como a possibilidade de execução do património do deved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einrich Siber é o primeiro autor a defender estas doutrinas, identificando um leque de direitos principais e acessórios por parte do credor, e um leque de deveres e sujeições, por parte do deved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rl Larenz também formulou uma importante teoria, em que defendeu a complexidade do vinculo obrigacional. Este autor vincou a estrutura temporal da obrigação como finita (a obrigação tinha um começo, e tinha um fim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m Portugal, foi Pessoa Jorge que defendeu uma teoria próxima desta doutri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L: Apesar de se reconhecer alguma razão a estas doutrinas, modernamente tem-se evitado a sobrevalorização da complexidade do vínculo obrigacional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posição adoptada por Menezes Leitã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 Prof. Menezes Leitão adopta a “Teoria Clássica” – o crédito como um direito à presta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artº397 do Código Civil consagra a teoria clássica quando usa a palavra: “prestação”. O credor tem assim um direito subjectivo à prestação. O credor não tem qualquer direito sobre os bens do devedor, embora possa pedir a execução do património deste, em caso de incumpri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aioria da doutrina portuguesa também adoptou esta teoria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  <w:szCs w:val="16"/>
      </w:rPr>
      <w:t xml:space="preserve">Pági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27:00Z</dcterms:created>
  <dc:creator>R</dc:creator>
  <dc:description/>
  <dc:language>en-US</dc:language>
  <cp:lastModifiedBy>R</cp:lastModifiedBy>
  <cp:lastPrinted>2008-06-20T20:12:00Z</cp:lastPrinted>
  <dcterms:modified xsi:type="dcterms:W3CDTF">2008-06-20T19:15:00Z</dcterms:modified>
  <cp:revision>19</cp:revision>
  <dc:subject/>
  <dc:title>3</dc:title>
</cp:coreProperties>
</file>