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  <w:u w:val="single"/>
        </w:rPr>
        <w:t>1) O DIREITO DAS OBRIGAÇÕES E A DEFINIÇÃO LEGAL DE OBRIGA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A definição de obrigação está no 397</w:t>
      </w:r>
      <w:r>
        <w:rPr>
          <w:sz w:val="20"/>
          <w:szCs w:val="20"/>
        </w:rPr>
        <w:t>: Obrigação é o vínculo jurídico por virtude do qual uma pessoa fica adstrita para com outra à realização de uma prestaçã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Definição em sentido amplo</w:t>
      </w:r>
      <w:r>
        <w:rPr>
          <w:sz w:val="20"/>
          <w:szCs w:val="20"/>
        </w:rPr>
        <w:t>: Obrigação é todo e qualquer vínculo jurídico entre duas pessoas, como sejam os deveres jurídicos genéricos, os ónus e as sujeiçõ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Definição em sentido restrito</w:t>
      </w:r>
      <w:r>
        <w:rPr>
          <w:sz w:val="20"/>
          <w:szCs w:val="20"/>
        </w:rPr>
        <w:t>: As obrigações são situações jurídicas que têm por conteúdo a vinculação à adopção de uma conduta por parte de uma pessoa jurídica para com outra pessoa jurídic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Características do Direito das Obrigações</w:t>
      </w:r>
      <w:r>
        <w:rPr>
          <w:sz w:val="20"/>
          <w:szCs w:val="20"/>
        </w:rPr>
        <w:t>: Liberdade e igualdad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● </w:t>
      </w:r>
      <w:r>
        <w:rPr>
          <w:b/>
          <w:sz w:val="20"/>
          <w:szCs w:val="20"/>
          <w:u w:val="single"/>
        </w:rPr>
        <w:t>O Direito Obrigações abrange essencialmente</w:t>
      </w:r>
      <w:r>
        <w:rPr>
          <w:sz w:val="20"/>
          <w:szCs w:val="20"/>
        </w:rPr>
        <w:t>: Circulação de bens; Prestação de serviços; Instituição de organizações; Sanções civis para comportamentos ilícitos e culposos; Compensação por danos, despesas ou pela obtenção de um enriquecimento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6"/>
        <w:szCs w:val="16"/>
      </w:rPr>
      <w:t xml:space="preserve">Pági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6:00Z</dcterms:created>
  <dc:creator>R</dc:creator>
  <dc:description/>
  <dc:language>en-US</dc:language>
  <cp:lastModifiedBy>R</cp:lastModifiedBy>
  <cp:lastPrinted>2008-06-20T20:08:00Z</cp:lastPrinted>
  <dcterms:modified xsi:type="dcterms:W3CDTF">2008-06-20T19:08:00Z</dcterms:modified>
  <cp:revision>5</cp:revision>
  <dc:subject/>
  <dc:title>1) O DIREITO DAS OBRIGAÇÕES E A DEFINIÇÃO LEGAL DE OBRIGAÇÃO</dc:title>
</cp:coreProperties>
</file>