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  <w:u w:val="single"/>
        </w:rPr>
        <w:t>6) OS REQUISITOS LEGAIS DA PRESTAÇÃO (ENQUANTO OBJECTO DA OBRIGAÇÃ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3714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056680"/>
                          <a:chOff x="0" y="0"/>
                          <a:chExt cx="53715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480" y="6858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Os requisitos legais da prestação (enquanto objecto da obrigaçã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13760"/>
                            <a:ext cx="1600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Possibilidade física e leg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570240"/>
                            <a:ext cx="685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Lici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102816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Determinabilida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1486080"/>
                            <a:ext cx="2971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Não contrariedade à ordem pública e aos bons costu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13760"/>
                            <a:ext cx="113760" cy="160020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23400 h 907200"/>
                              <a:gd name="textAreaBottom" fmla="*/ 88380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61.95pt" coordorigin="0,0" coordsize="8459,3239">
                <v:rect id="shape_0" stroked="f" o:allowincell="f" style="position:absolute;left:0;top:0;width:845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;top:108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Os requisitos legais da prestação (enquanto objecto da obrigação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2;top:179;width:25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Possibilidade física e leg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1;top:898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Licitu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1;top:1619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Determinabilida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1;top:2340;width:467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Não contrariedade à ordem pública e aos bons costu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132;top:179;width:178;height:251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● </w:t>
      </w:r>
      <w:r>
        <w:rPr>
          <w:b/>
          <w:color w:val="0000FF"/>
          <w:sz w:val="20"/>
          <w:szCs w:val="20"/>
          <w:u w:val="single"/>
        </w:rPr>
        <w:t>Possibilidade física e legal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m expressa no artº280/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xemplo de impossibilidade física: Alguém obrigar-se a levantar 1.000 kg.</w:t>
      </w:r>
    </w:p>
    <w:p>
      <w:pPr>
        <w:pStyle w:val="Normal"/>
        <w:jc w:val="both"/>
        <w:rPr/>
      </w:pPr>
      <w:r>
        <w:rPr>
          <w:sz w:val="20"/>
          <w:szCs w:val="20"/>
        </w:rPr>
        <w:t>Exemplo de impossibilidade legal: O legitimo proprietário de um imóvel, celebrar contrato de compra e venda do referido imóvel verbalme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Pelo artº401/1</w:t>
      </w:r>
      <w:r>
        <w:rPr>
          <w:sz w:val="20"/>
          <w:szCs w:val="20"/>
        </w:rPr>
        <w:t xml:space="preserve"> a impossibilidade física ou legal, para provocar a nulidade do negócio tem de ser originária. Se a prestação só vier a tornar-se impossível supervenientemente, então o negócio não é nulo. Neste caso, o que sucede é a obrigação extinguir-se por força do artº790/1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O artº401/2</w:t>
      </w:r>
      <w:r>
        <w:rPr>
          <w:sz w:val="20"/>
          <w:szCs w:val="20"/>
        </w:rPr>
        <w:t xml:space="preserve"> admite obrigações com prestações originariamente impossíveis, mas que com o decurso do tempo se venham a tornar possíveis, ou no caso de obrigações sob condição. O primeiro caso é o das prestações de coisas futuras (artº399; artº880/1; artº211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 artº401/3</w:t>
      </w:r>
      <w:r>
        <w:rPr>
          <w:sz w:val="20"/>
          <w:szCs w:val="20"/>
        </w:rPr>
        <w:t xml:space="preserve"> afirma expressamente que a impossibilidade da prestação deve ser objectiva (quanto ao objecto), e não apenas subjectiva (quanto à pessoa do devedor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● </w:t>
      </w:r>
      <w:r>
        <w:rPr>
          <w:b/>
          <w:color w:val="0000FF"/>
          <w:sz w:val="20"/>
          <w:szCs w:val="20"/>
          <w:u w:val="single"/>
        </w:rPr>
        <w:t>Licitude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ste requisito legal da prestação vem previsto nos artigos 280/1 e 29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não licitude da prestação causa a nulidade do negócio jurídic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ilicitude pode ser de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Resultado</w:t>
      </w:r>
      <w:r>
        <w:rPr>
          <w:sz w:val="20"/>
          <w:szCs w:val="20"/>
        </w:rPr>
        <w:t xml:space="preserve"> – A prestação tem de ter um resultado ilícito. Exemplo: uma obrigação que tenha como prestação assassinar alguém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Meios</w:t>
      </w:r>
      <w:r>
        <w:rPr>
          <w:sz w:val="20"/>
          <w:szCs w:val="20"/>
        </w:rPr>
        <w:t xml:space="preserve"> – A prestação tem um resultado lícito, contudo os meios que se vão ter de utilizar para o alcançar serão ilícitos. Exemplo: o médico que cura alguém de uma doença terminal recorrendo a um tratamento que viola as leis da medici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Em ambos os casos, o artº280/1 considera o negócio nulo. Contudo, na realidade, o artº281 apenas considera o negócio nulo se o fim ilícito for comum a ambas as part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● </w:t>
      </w:r>
      <w:r>
        <w:rPr>
          <w:b/>
          <w:color w:val="0000FF"/>
          <w:sz w:val="20"/>
          <w:szCs w:val="20"/>
          <w:u w:val="single"/>
        </w:rPr>
        <w:t>Determinabilidade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lo artº280/1 “</w:t>
      </w:r>
      <w:r>
        <w:rPr>
          <w:i/>
          <w:sz w:val="20"/>
          <w:szCs w:val="20"/>
        </w:rPr>
        <w:t xml:space="preserve">É nulo o negócio jurídico cujo objecto seja </w:t>
      </w:r>
      <w:r>
        <w:rPr>
          <w:sz w:val="20"/>
          <w:szCs w:val="20"/>
        </w:rPr>
        <w:t>(…)</w:t>
      </w:r>
      <w:r>
        <w:rPr>
          <w:i/>
          <w:sz w:val="20"/>
          <w:szCs w:val="20"/>
        </w:rPr>
        <w:t xml:space="preserve"> indeterminável</w:t>
      </w:r>
      <w:r>
        <w:rPr>
          <w:sz w:val="20"/>
          <w:szCs w:val="20"/>
        </w:rPr>
        <w:t>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s obrigações genéricas (artº539 e ss) e as obrigações alternativas (artº543 e ss) não se enquadram nesta classificação de prestações indetermináveis, pois, no caso destas obrigações, aplica-se o regime do artº400, que torna possível a determinação da prestaçã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● </w:t>
      </w:r>
      <w:r>
        <w:rPr>
          <w:b/>
          <w:color w:val="0000FF"/>
          <w:sz w:val="20"/>
          <w:szCs w:val="20"/>
          <w:u w:val="single"/>
        </w:rPr>
        <w:t>Não contrariedade à ordem pública e aos bons costumes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ste requisito legal da prestação vem expresso no artº280/2, que nos remete para conceitos indeterminados.</w:t>
      </w:r>
    </w:p>
    <w:p>
      <w:pPr>
        <w:pStyle w:val="Normal"/>
        <w:jc w:val="both"/>
        <w:rPr/>
      </w:pPr>
      <w:r>
        <w:rPr>
          <w:sz w:val="20"/>
          <w:szCs w:val="20"/>
        </w:rPr>
        <w:t>Menezes Cordeiro considera que se incluem nestes “</w:t>
      </w:r>
      <w:r>
        <w:rPr>
          <w:i/>
          <w:sz w:val="20"/>
          <w:szCs w:val="20"/>
        </w:rPr>
        <w:t>bons costumes</w:t>
      </w:r>
      <w:r>
        <w:rPr>
          <w:sz w:val="20"/>
          <w:szCs w:val="20"/>
        </w:rPr>
        <w:t>”: regras de conduta familiar e sexual, e regras deontológicas estabelecidas para o exercício de certas profissõ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l como sucede para os negócios com objecto da prestação ilícito, também o artº281 obriga a que só se o fim, contrário à ordem pública ou aos bons costumes, for comum a ambas as partes, é que o negócio jurídico é nulo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6"/>
        <w:szCs w:val="16"/>
      </w:rPr>
      <w:t xml:space="preserve">Pági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7:19:00Z</dcterms:created>
  <dc:creator>R</dc:creator>
  <dc:description/>
  <dc:language>en-US</dc:language>
  <cp:lastModifiedBy>R</cp:lastModifiedBy>
  <cp:lastPrinted>2008-06-20T20:16:00Z</cp:lastPrinted>
  <dcterms:modified xsi:type="dcterms:W3CDTF">2008-06-20T19:17:00Z</dcterms:modified>
  <cp:revision>7</cp:revision>
  <dc:subject/>
  <dc:title>6) OS REQUISITOS LEGAIS DA PRESTAÇÃO (ENQUANTO OBJECTO DA OBRIGAÇÃO)</dc:title>
</cp:coreProperties>
</file>