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5) DISTINÇÃO ENTRE DIREITOS DE CRÉDITO E DIREITOS REAI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 quadro seguinte, serão referidas as diferenças entre direitos de crédito e direitos reais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31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DIREITOS DE CRÉDI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DIREITOS REA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1ª Distin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critério do objec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anto ao objecto, os direitos de crédito são direitos a prestações, ou seja, direitos a uma conduta do devedo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anto ao objecto, os direitos reais são direitos sobre coisa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2ª Distin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anto à estrutu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direito de crédito assenta numa relação entre o devedor e o credor, a sua oponibilidade a terceiros é limitad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direito de crédito não tem inerência e a consequente sequela. Ou seja, se o devedor aliena o objecto da prestação, o credor deixa de a poder exigir, apenas lhe restando a hipótese de pedir uma indemnizaçã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ta situação, faz perceber que o direito real tem uma maior força que o direito de crédito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direito real não assenta numa relação, e por isso é oponível a todos (erga omnes). Ou seja, a oponibilidade do direito real a terceiros é plen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direito real tem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Inerênc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O direito real adere à coisa e estabelece uma vinculação tal com a coisa, que dela já não pode ser separad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equel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É a consequência da inerência. Consiste em o direito real, como está “pegado” à coisa, perseguir a coisa onde quer que ela se encontre. O direito real, pode assim ser sempre exercid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3ª Distin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anto à prevalên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prevalência não existe nos direitos de crédit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 alguém constituir duas obrigações sobre a mesma prestação, ambos os credores concorrem sobre ela em pé de igualdade, ou seja, sem prevalência (artº604/1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prevalência existe nos direitos reai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 alguém vender o mesmo objecto duas vezes, prevalecerá a primeira venda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Sobre os direitos pessoais de go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Código Civil alude a estes direitos pessoais de gozo nos artigos 407 e 1682-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zem parte destes direitos pessoais de gozo: o direito do locatário (1022); o direito do comodatário (1129); o direito do parceiro pensador (1121); o direito do depositário (1185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doutrina tem vindo a tentar definir onde encaixar estes direitos pessoais de gozo. Se entre os direitos de crédito, se entre os direitos reais. Assi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1) A teoria clássica (Galvão Teles e Antunes Varela) consideram que os direitos pessoais de gozo devem ser considerados direitos de crédi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2) Oliveira Ascensão e Dias Marques consideram que os direitos pessoais de gozo devem ser considerados direitos reais. A principal razão que apresentam é a natureza real do direito do arrendatário (1057), em que existe uma espécie de inerência à coisa, pois mesmo que haja mudança de proprietário, o direito do arrendatário cola-se à coisa e persegue-a independentemente do seu d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3) Menezes Cordeiro numa primeira fase defendeu que os direitos pessoais de gozo são direitos reais, excepto o direito do depositário (1189). Mais tarde mudou de opinião e passou a defender a tese clássi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4) Manuel Mesquita e José Mesquita defenderam uma tese interméd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A posição de Menezes Leitão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Este autor considera que os direitos pessoais de gozo são direitos de crédito, porque considera que foi essa a intenção do legislador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ceita contudo, que algumas das características dos direitos pessoais de gozo os aproxima por vezes dos direitos reais, como é o caso da inerência no direito pessoal de gozo do arrendatário (1057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ssim, a tese intermédia deve ser rejeitada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6:17:00Z</dcterms:created>
  <dc:creator>R</dc:creator>
  <dc:description/>
  <dc:language>en-US</dc:language>
  <cp:lastModifiedBy>R</cp:lastModifiedBy>
  <cp:lastPrinted>2008-06-20T20:06:00Z</cp:lastPrinted>
  <dcterms:modified xsi:type="dcterms:W3CDTF">2008-06-20T19:07:00Z</dcterms:modified>
  <cp:revision>4</cp:revision>
  <dc:subject/>
  <dc:title>5) DISTINÇÃO ENTRE DIREITOS DE CRÉDITO E DIREITOS REAIS</dc:title>
</cp:coreProperties>
</file>