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  <w:u w:val="single"/>
        </w:rPr>
        <w:t>7) A COMPLEXIDADE INTRA-OBRIGACIONAL E OS DEVERES ACESSÓRIOS DE CONDU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ra além do dever de prestação do devedor, e do direito de crédito do credor, existe um leque alargado de outros direitos e deveres. Em sentido restrito, até se pode falar unicamente de um dever de prestação. Mas em sentido amplo, tem obrigatoriamente de se falar em mais direitos e dever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● </w:t>
      </w:r>
      <w:r>
        <w:rPr>
          <w:b/>
          <w:color w:val="0000FF"/>
          <w:sz w:val="20"/>
          <w:szCs w:val="20"/>
          <w:u w:val="single"/>
        </w:rPr>
        <w:t>1) O dever de efectuar a prestação principal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ste é sem dúvida o elemento fundamental da obrigaçã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● </w:t>
      </w:r>
      <w:r>
        <w:rPr>
          <w:b/>
          <w:color w:val="0000FF"/>
          <w:sz w:val="20"/>
          <w:szCs w:val="20"/>
          <w:u w:val="single"/>
        </w:rPr>
        <w:t>2) Os deveres secundários de prestação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stes deveres correspondem a prestações que visam completar a prestação principal. Exemplo: o contrato de empreitada, cuja prestação principal seja reparar um automóvel, e cuja prestação secundária seja entrega-lo (para além de reparado), limpo e lava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● </w:t>
      </w:r>
      <w:r>
        <w:rPr>
          <w:b/>
          <w:color w:val="0000FF"/>
          <w:sz w:val="20"/>
          <w:szCs w:val="20"/>
          <w:u w:val="single"/>
        </w:rPr>
        <w:t>3) Os deveres acessórios de conduta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ara o Prof. Menezes Cordeiro, estes deveres são deveres que resultam do princípio da boa-fé, e que ocorrem normalmente em relações contratuais. Estes deveres podem classificar-se como deveres acessórios de informação, protecção e lealdad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stes deveres acessórios de conduta têm como objectivo, assegurar a prestação principa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 xml:space="preserve">● </w:t>
      </w:r>
      <w:r>
        <w:rPr>
          <w:b/>
          <w:color w:val="0000FF"/>
          <w:sz w:val="20"/>
          <w:szCs w:val="20"/>
          <w:u w:val="single"/>
        </w:rPr>
        <w:t>4) Sujeições do devedor</w:t>
      </w:r>
    </w:p>
    <w:p>
      <w:pPr>
        <w:pStyle w:val="Normal"/>
        <w:jc w:val="both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devedor está em regime de sujeição em relação aos direitos potestativos do cred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xemplos: O artº805/1, em que o devedor fica automaticamente colocado em situação de mora; Ou o artº801/2, no caso de impossibilidade culposa do devedor, pode o credor resolver imediatamente o contra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 xml:space="preserve">● </w:t>
      </w:r>
      <w:r>
        <w:rPr>
          <w:b/>
          <w:color w:val="0000FF"/>
          <w:sz w:val="20"/>
          <w:szCs w:val="20"/>
          <w:u w:val="single"/>
        </w:rPr>
        <w:t>5) Poderes ou faculdades</w:t>
      </w:r>
    </w:p>
    <w:p>
      <w:pPr>
        <w:pStyle w:val="Normal"/>
        <w:jc w:val="both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º777/1 – Poderes do credor e do deved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º813 – Quando o credor incorre em mo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º539 – O poder de determinar as obrigações genéric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º543/2 – O poder de determinar as obrigações alternativ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● </w:t>
      </w:r>
      <w:r>
        <w:rPr>
          <w:b/>
          <w:color w:val="0000FF"/>
          <w:sz w:val="20"/>
          <w:szCs w:val="20"/>
          <w:u w:val="single"/>
        </w:rPr>
        <w:t>6) Excepções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º303 – Prescriçã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º428 – Excepção de não cumprimento de um contra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º638 – O beneficiário da excussão (excutir: executar judicialmente o principal devedos, na totalidade dos seus bens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º754 – O direito de retenção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6"/>
        <w:szCs w:val="16"/>
      </w:rPr>
      <w:t xml:space="preserve">Pági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8:18:00Z</dcterms:created>
  <dc:creator>R</dc:creator>
  <dc:description/>
  <dc:language>en-US</dc:language>
  <cp:lastModifiedBy>R</cp:lastModifiedBy>
  <cp:lastPrinted>2008-06-20T20:18:00Z</cp:lastPrinted>
  <dcterms:modified xsi:type="dcterms:W3CDTF">2008-06-20T19:20:00Z</dcterms:modified>
  <cp:revision>4</cp:revision>
  <dc:subject/>
  <dc:title>7) A COMPLEXIDADE INTRA-OBRIGACIONAL E OS DEVERES ACESSÓRIOS DE CONDUTA</dc:title>
</cp:coreProperties>
</file>