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outline/>
          <w:sz w:val="28"/>
          <w:szCs w:val="28"/>
        </w:rPr>
      </w:pPr>
      <w:r>
        <w:rPr>
          <w:rFonts w:eastAsia="Arial" w:cs="Arial" w:ascii="Arial" w:hAnsi="Arial"/>
          <w:b/>
          <w:outline/>
          <w:sz w:val="28"/>
          <w:szCs w:val="28"/>
        </w:rPr>
        <w:t xml:space="preserve"> </w:t>
      </w:r>
      <w:r>
        <w:rPr>
          <w:rFonts w:cs="Arial" w:ascii="Arial" w:hAnsi="Arial"/>
          <w:b/>
          <w:outline/>
          <w:sz w:val="28"/>
          <w:szCs w:val="28"/>
        </w:rPr>
        <w:t xml:space="preserve">CLASSIFICAÇÃO DOUTRINAL DAS PESSOAS COLECTIVAS </w:t>
      </w:r>
    </w:p>
    <w:p>
      <w:pPr>
        <w:pStyle w:val="Normal"/>
        <w:jc w:val="both"/>
        <w:rPr>
          <w:rFonts w:ascii="Arial" w:hAnsi="Arial" w:cs="Arial"/>
          <w:outline/>
          <w:sz w:val="28"/>
          <w:szCs w:val="28"/>
        </w:rPr>
      </w:pPr>
      <w:r>
        <w:rPr>
          <w:rFonts w:cs="Arial" w:ascii="Arial" w:hAnsi="Arial"/>
          <w:outline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Corporações e Fundaçõ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g">
            <w:drawing>
              <wp:inline distT="0" distB="0" distL="0" distR="0">
                <wp:extent cx="6172200" cy="6628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6628680"/>
                          <a:chOff x="0" y="0"/>
                          <a:chExt cx="6172200" cy="6628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171480" cy="662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343080"/>
                            <a:ext cx="6058080" cy="5942880"/>
                          </a:xfrm>
                        </wpg:grpSpPr>
                        <wps:wsp>
                          <wps:cNvSpPr/>
                          <wps:spPr>
                            <a:xfrm>
                              <a:off x="343440" y="0"/>
                              <a:ext cx="113760" cy="5942880"/>
                            </a:xfrm>
                            <a:custGeom>
                              <a:avLst/>
                              <a:gdLst>
                                <a:gd name="textAreaLeft" fmla="*/ 41400 w 64440"/>
                                <a:gd name="textAreaRight" fmla="*/ 64800 w 64440"/>
                                <a:gd name="textAreaTop" fmla="*/ 87840 h 3369240"/>
                                <a:gd name="textAreaBottom" fmla="*/ 3281400 h 33692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9720" y="113400"/>
                              <a:ext cx="2691000" cy="34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80" w:after="28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PT" w:bidi="ar-SA"/>
                                  </w:rPr>
                                  <w:t>A – Pessoas Colectivas de direito públic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55880"/>
                              <a:ext cx="311040" cy="34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pt-PT" w:bidi="ar-SA"/>
                                  </w:rPr>
                                  <w:t>II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920" y="3655440"/>
                              <a:ext cx="114300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PT" w:bidi="ar-SA"/>
                                  </w:rPr>
                                  <w:t>B – PC de direito privad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00920" y="1942200"/>
                              <a:ext cx="113760" cy="3884400"/>
                            </a:xfrm>
                            <a:custGeom>
                              <a:avLst/>
                              <a:gdLst>
                                <a:gd name="textAreaLeft" fmla="*/ 41400 w 64440"/>
                                <a:gd name="textAreaRight" fmla="*/ 64800 w 64440"/>
                                <a:gd name="textAreaTop" fmla="*/ 57240 h 2202120"/>
                                <a:gd name="textAreaBottom" fmla="*/ 2144880 h 22021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4680" y="2170080"/>
                              <a:ext cx="1256760" cy="53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80"/>
                                    <w:lang w:val="pt-PT" w:bidi="ar-SA"/>
                                  </w:rPr>
                                  <w:t>1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80"/>
                                    <w:lang w:val="pt-PT" w:bidi="ar-SA"/>
                                  </w:rPr>
                                  <w:t xml:space="preserve"> PC de direito privado e utilidade públic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4680" y="5370480"/>
                              <a:ext cx="274248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80"/>
                                    <w:lang w:val="pt-PT" w:bidi="ar-SA"/>
                                  </w:rPr>
                                  <w:t>2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80"/>
                                    <w:lang w:val="pt-PT" w:bidi="ar-SA"/>
                                  </w:rPr>
                                  <w:t xml:space="preserve"> PC de direito privado e utilidade particula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86280" y="913680"/>
                              <a:ext cx="113760" cy="2973240"/>
                            </a:xfrm>
                            <a:custGeom>
                              <a:avLst/>
                              <a:gdLst>
                                <a:gd name="textAreaLeft" fmla="*/ 41400 w 64440"/>
                                <a:gd name="textAreaRight" fmla="*/ 64800 w 64440"/>
                                <a:gd name="textAreaTop" fmla="*/ 43920 h 1685520"/>
                                <a:gd name="textAreaBottom" fmla="*/ 1641600 h 16855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00400" y="1028520"/>
                              <a:ext cx="1143000" cy="53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PT" w:bidi="ar-SA"/>
                                  </w:rPr>
                                  <w:t>a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PT" w:bidi="ar-SA"/>
                                  </w:rPr>
                                  <w:t xml:space="preserve"> PC de fim desinteressado ou altruístic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00400" y="3313080"/>
                              <a:ext cx="1143000" cy="53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PT" w:bidi="ar-SA"/>
                                  </w:rPr>
                                  <w:t>b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PT" w:bidi="ar-SA"/>
                                  </w:rPr>
                                  <w:t xml:space="preserve"> PC de fim interessado ou egoístic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343400" y="2285280"/>
                              <a:ext cx="113760" cy="2512800"/>
                            </a:xfrm>
                            <a:custGeom>
                              <a:avLst/>
                              <a:gdLst>
                                <a:gd name="textAreaLeft" fmla="*/ 41400 w 64440"/>
                                <a:gd name="textAreaRight" fmla="*/ 64800 w 64440"/>
                                <a:gd name="textAreaTop" fmla="*/ 37080 h 1424520"/>
                                <a:gd name="textAreaBottom" fmla="*/ 1387440 h 14245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6666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57160" y="2399400"/>
                              <a:ext cx="125676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666699"/>
                                    <w:lang w:val="pt-PT" w:bidi="ar-SA"/>
                                  </w:rPr>
                                  <w:t>i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666699"/>
                                    <w:lang w:val="pt-PT" w:bidi="ar-SA"/>
                                  </w:rPr>
                                  <w:t xml:space="preserve"> PC de fim idea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57880" y="4342680"/>
                              <a:ext cx="1600200" cy="38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666699"/>
                                    <w:lang w:val="pt-PT" w:bidi="ar-SA"/>
                                  </w:rPr>
                                  <w:t>ii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666699"/>
                                    <w:lang w:val="pt-PT" w:bidi="ar-SA"/>
                                  </w:rPr>
                                  <w:t xml:space="preserve"> PC de fim económico não lucrativ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521.95pt" coordorigin="0,0" coordsize="9720,10439">
                <v:rect id="shape_0" stroked="f" o:allowincell="f" style="position:absolute;left:1;top:0;width:9718;height:10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540;width:9540;height:9359">
                  <v:shapetype id="_x0000_t87" coordsize="21600,21600" o:spt="87" adj="10800,1800" path="m21600,21600qx@12@13l10800@5qy@14@15qx@16@17l10800@4qy@18@19xnsem21600,21600qx@12@13l10800@5qy@14@15qx@16@17l10800@4qy@18@19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@4 0"/>
                      <v:f eqn="sumangle 0 45 0"/>
                      <v:f eqn="cos 10800 @6"/>
                      <v:f eqn="sin @4 @6"/>
                      <v:f eqn="sum width 0 @7"/>
                      <v:f eqn="sum @4 0 @8"/>
                      <v:f eqn="sum height @8 @4"/>
                      <v:f eqn="sum 0 21600 10800"/>
                      <v:f eqn="sum 0 21600 @4"/>
                      <v:f eqn="sum 0 10800 10800"/>
                      <v:f eqn="sum 0 @5 @4"/>
                      <v:f eqn="sum 10800 @14 0"/>
                      <v:f eqn="sum 0 @15 @4"/>
                      <v:f eqn="sum 10800 10800 0"/>
                      <v:f eqn="sum 0 @4 @4"/>
                    </v:formulas>
                    <v:path gradientshapeok="t" o:connecttype="rect" textboxrect="@9,@10,21600,@11"/>
                    <v:handles>
                      <v:h position="10800,@4"/>
                      <v:h position="0,@0"/>
                    </v:handles>
                  </v:shapetype>
                  <v:shape id="shape_0" stroked="t" o:allowincell="f" style="position:absolute;left:541;top:540;width:178;height:9358;mso-wrap-style:none;v-text-anchor:middle;mso-position-horizontal-relative:char" type="_x0000_t87">
                    <v:fill o:detectmouseclick="t" on="false"/>
                    <v:stroke color="black" weight="1260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724;top:719;width:4237;height:53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80" w:after="28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pt-PT" w:bidi="ar-SA"/>
                            </w:rPr>
                            <w:t>A – Pessoas Colectivas de direito público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0;top:5038;width:489;height:5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pt-PT" w:bidi="ar-SA"/>
                            </w:rPr>
                            <w:t>II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721;top:6297;width:1799;height:7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pt-PT" w:bidi="ar-SA"/>
                            </w:rPr>
                            <w:t>B – PC de direito privado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t" o:allowincell="f" style="position:absolute;left:2521;top:3599;width:178;height:6116;mso-wrap-style:none;v-text-anchor:middle;mso-position-horizontal-relative:char" type="_x0000_t87">
                    <v:fill o:detectmouseclick="t" on="false"/>
                    <v:stroke color="navy" weight="9360" joinstyle="miter" endcap="flat"/>
                    <w10:wrap type="none"/>
                  </v:shape>
                  <v:shape id="shape_0" fillcolor="white" stroked="f" o:allowincell="f" style="position:absolute;left:2700;top:3958;width:1978;height:8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80"/>
                              <w:lang w:val="pt-PT" w:bidi="ar-SA"/>
                            </w:rPr>
                            <w:t>1.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80"/>
                              <w:lang w:val="pt-PT" w:bidi="ar-SA"/>
                            </w:rPr>
                            <w:t xml:space="preserve"> PC de direito privado e utilidade públic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700;top:8998;width:4318;height:37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80"/>
                              <w:lang w:val="pt-PT" w:bidi="ar-SA"/>
                            </w:rPr>
                            <w:t>2.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80"/>
                              <w:lang w:val="pt-PT" w:bidi="ar-SA"/>
                            </w:rPr>
                            <w:t xml:space="preserve"> PC de direito privado e utilidade particula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t" o:allowincell="f" style="position:absolute;left:4860;top:1979;width:178;height:4681;mso-wrap-style:none;v-text-anchor:middle;mso-position-horizontal-relative:char" type="_x0000_t87">
                    <v:fill o:detectmouseclick="t" on="false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5040;top:2160;width:1799;height:8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pt-PT" w:bidi="ar-SA"/>
                            </w:rPr>
                            <w:t>a)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pt-PT" w:bidi="ar-SA"/>
                            </w:rPr>
                            <w:t xml:space="preserve"> PC de fim desinteressado ou altruístico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040;top:5758;width:1799;height:8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pt-PT" w:bidi="ar-SA"/>
                            </w:rPr>
                            <w:t>b)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pt-PT" w:bidi="ar-SA"/>
                            </w:rPr>
                            <w:t xml:space="preserve"> PC de fim interessado ou egoístico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t" o:allowincell="f" style="position:absolute;left:6840;top:4139;width:178;height:3956;mso-wrap-style:none;v-text-anchor:middle;mso-position-horizontal-relative:char" type="_x0000_t87">
                    <v:fill o:detectmouseclick="t" on="false"/>
                    <v:stroke color="#666699" weight="9360" joinstyle="miter" endcap="flat"/>
                    <w10:wrap type="none"/>
                  </v:shape>
                  <v:shape id="shape_0" fillcolor="white" stroked="f" o:allowincell="f" style="position:absolute;left:7019;top:4319;width:1978;height:37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666699"/>
                              <w:lang w:val="pt-PT" w:bidi="ar-SA"/>
                            </w:rPr>
                            <w:t>i.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666699"/>
                              <w:lang w:val="pt-PT" w:bidi="ar-SA"/>
                            </w:rPr>
                            <w:t xml:space="preserve"> PC de fim ideal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020;top:7379;width:2519;height:60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666699"/>
                              <w:lang w:val="pt-PT" w:bidi="ar-SA"/>
                            </w:rPr>
                            <w:t>ii.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666699"/>
                              <w:lang w:val="pt-PT" w:bidi="ar-SA"/>
                            </w:rPr>
                            <w:t xml:space="preserve"> PC de fim económico não lucrativo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808080"/>
      </w:pBdr>
      <w:jc w:val="right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>TGDC – 2º Ano Jurídico – UAL</w:t>
    </w:r>
  </w:p>
  <w:p>
    <w:pPr>
      <w:pStyle w:val="Footer"/>
      <w:pBdr>
        <w:top w:val="single" w:sz="4" w:space="1" w:color="808080"/>
      </w:pBdr>
      <w:jc w:val="right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>Pedro Almeida Morais</w:t>
    </w:r>
  </w:p>
  <w:p>
    <w:pPr>
      <w:pStyle w:val="Footer"/>
      <w:pBdr>
        <w:top w:val="single" w:sz="4" w:space="1" w:color="808080"/>
      </w:pBdr>
      <w:jc w:val="right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>Aluno n.º 2002024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808080"/>
      </w:pBdr>
      <w:jc w:val="right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>www.ualdireitopl.no.sapo.p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  <w:rPr>
        <w:sz w:val="24"/>
        <w:szCs w:val="24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9:56:00Z</dcterms:created>
  <dc:creator>Pedro Miguel Almeida Morais</dc:creator>
  <dc:description/>
  <cp:keywords/>
  <dc:language>en-US</dc:language>
  <cp:lastModifiedBy>igf2449</cp:lastModifiedBy>
  <dcterms:modified xsi:type="dcterms:W3CDTF">2011-02-16T09:56:00Z</dcterms:modified>
  <cp:revision>2</cp:revision>
  <dc:subject/>
  <dc:title> CLASSIFICAÇÃO DOUTRINAL DAS PESSOAS COLECTIVAS </dc:title>
</cp:coreProperties>
</file>