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5" w:hanging="0"/>
        <w:jc w:val="center"/>
        <w:rPr>
          <w:sz w:val="20"/>
          <w:szCs w:val="20"/>
        </w:rPr>
      </w:pPr>
      <w:r>
        <w:rPr>
          <w:sz w:val="20"/>
          <w:szCs w:val="20"/>
        </w:rPr>
        <w:t>CASO PRÁTICO – Cláusulas Contratuais Gerais</w:t>
      </w:r>
    </w:p>
    <w:p>
      <w:pPr>
        <w:pStyle w:val="Normal"/>
        <w:ind w:right="-8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ociedade ABC, Lda., com sede em Lisboa, vende máquinas agrícolas. Bernardo, que mora em Sintra, pretende comprar-lhe uma ceifeira-debulhadora-enfardadeira, para usar na sua exploração. A sociedade apresentou-lhe um formulário que usa com os clientes na situação de Bernardo, que este assino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rnardo estava contente com a sua ceifeira. Passados dois meses, porém, quando chegou a altura de enfardar, qual não foi o seu espanto ao descobrir que a ceifeira deixava os fardos mal atados, de forma que toda a palha se soltava e perdia no carregamento. Preocupado, falou de imediato com os responsáveis da ABC, que lhe prestaram pouca atenção. Falou directamente com alguns funcionários do stand onde estivera a sua ceifeira. Veio a descobrir que, ainda antes do seu contrato, um dos empregados da ABC, chegando de automóvel ao local de trabalho completamente embriagado, batera na enfardadeira e danificara-a, embora de forma não visível externamente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rnardo quer responsabilizar a ABC, mas está muito preocupado com duas cláusulas do contrato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35ª - A ABC não será responsável por quaisquer danos não intencionais provocados pelos seus funcionários.”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47ª - Todos os defeitos das máquinas vendidas devem ser denunciados dentro de 30 dias após a celebração do contrato, sob pena de não serem oponíveis à ABC.”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lendo o contrato, Bernardo desesperou de vez: numa nota ao título do contrato, em que não reparara, dizia-se em letra ainda muito mais pequena do que a das restantes cláusulas que todos os litígios relativos àqueles contratos seriam da competência exclusiva dos tribunais de Vila Real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á ele razão para tanto desespero? (cf. arts. 800.º e 916.º)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480"/>
      <w:ind w:right="21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480"/>
      <w:ind w:left="992" w:right="207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489"/>
      <w:ind w:left="1134" w:right="207" w:hanging="0"/>
      <w:jc w:val="center"/>
      <w:outlineLvl w:val="2"/>
    </w:pPr>
    <w:rPr>
      <w:rFonts w:ascii="Arial" w:hAnsi="Arial" w:cs="Arial"/>
      <w:b/>
      <w:bCs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240"/>
      <w:ind w:left="1134" w:right="207"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0773" w:leader="none"/>
      </w:tabs>
      <w:autoSpaceDE w:val="false"/>
      <w:spacing w:lineRule="exact" w:line="494" w:before="864" w:after="0"/>
      <w:ind w:left="1134" w:hanging="141"/>
      <w:jc w:val="both"/>
    </w:pPr>
    <w:rPr>
      <w:rFonts w:ascii="Arial" w:hAnsi="Arial" w:cs="Arial"/>
      <w:sz w:val="12"/>
      <w:szCs w:val="12"/>
    </w:rPr>
  </w:style>
  <w:style w:type="paragraph" w:styleId="Textodebloco">
    <w:name w:val="Texto de bloco"/>
    <w:basedOn w:val="Normal"/>
    <w:qFormat/>
    <w:pPr>
      <w:autoSpaceDE w:val="false"/>
      <w:spacing w:lineRule="exact" w:line="480"/>
      <w:ind w:left="1418" w:right="210" w:firstLine="22"/>
      <w:jc w:val="both"/>
    </w:pPr>
    <w:rPr>
      <w:rFonts w:ascii="Arial" w:hAnsi="Arial" w:cs="Arial"/>
      <w:b/>
      <w:bCs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35:00Z</dcterms:created>
  <dc:creator>csoares</dc:creator>
  <dc:description/>
  <cp:keywords/>
  <dc:language>en-US</dc:language>
  <cp:lastModifiedBy>igf2449</cp:lastModifiedBy>
  <cp:lastPrinted>2008-02-20T11:46:00Z</cp:lastPrinted>
  <dcterms:modified xsi:type="dcterms:W3CDTF">2010-11-17T08:35:00Z</dcterms:modified>
  <cp:revision>2</cp:revision>
  <dc:subject/>
  <dc:title>modelo de texto</dc:title>
</cp:coreProperties>
</file>