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0050" cy="687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920" cy="68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Introdução ao Estudo do Direi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4.2pt;width:431.45pt;height:54.1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Introdução ao Estudo do Direito</w:t>
                      </w:r>
                    </w:p>
                  </w:txbxContent>
                </v:textbox>
                <v:path textpathok="t"/>
                <v:textpath on="t" fitshape="t" string="Introdução ao Estudo do Direito" style="font-family:&quot;Comic Sans MS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Direito Objectiv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onjunto das regras de conduta social. Compete-lhe solucionar os diversos conflitos de interesses entre os indivíduos e tem como função organizar os poderes públicos, disciplinar a constituição e funcionamento dos órgão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Direito Subjectiv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Espaço de liberdade ou poder de actuar ou de exigir a actuação alhei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Fontes de Direito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A lei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Processo de criação ou formação do Direito que se traduz numa declaração solene e directa da norma jurídica por meio de um órgão competent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A doutrin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orresponde às opiniões de juízos dos jurisconsultos sobre a regulamentação adequada nas diversas relações sociais, condensada nos pareceres, respostas, artigos, monografias, tratados, etc.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Interpretação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Interpretar uma lei consiste em fixar o sentido e o alcance com que ela deve valer. O sentido a eleger pela interpretação tem de valer para todo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Autêntic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Realizada pelo autor da norma ou por intérprete da mesma hierarquia ou superior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Auto-Interpretaçã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Realizada por qualquer pessoa, pelo julgador e pelos juristas em geral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subjectiv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 Entende que a actividade interpretativa deve-se exercer no sentido da descoberta da vontade ou da intenção do legislador (mens legilatoris)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Objectiv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Entende que a actividade interpretativa se deve dirigir à descoberta do sentido da fórmula normativa objectivada no texto, descoberta da vontade  ou intenção da lei (mens legis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Historic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O sentido das leis mantém-se imutável, prevalece o carácter sagrado do versículo do Código, prevalece a rigidez da le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Actual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Nesta corrente prevalece o dinamismo e a fluídez da vida na sua evolução histórico-social, o sentido das leis deve evoluir com a evolução da vida (avanços tecnológicos, novas necessidades e concepções sociais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Subjectivista historic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Interpretação subjectiva, onde o intérprete se preocupa fundamentalmente com a lei, enquanto vontade histórica do legislador. (predominou na escola da exégèse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Subjectivista actual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O intérprete atende ao que a vontade histórica do legislador projectaria, como solução por ela querida, nas actuais condições de vid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eastAsia="Comic Sans MS" w:cs="Comic Sans MS" w:ascii="Comic Sans MS" w:hAnsi="Comic Sans MS"/>
          <w:sz w:val="22"/>
          <w:szCs w:val="22"/>
          <w:lang w:val="pt-PT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Objectivista Historic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O intérprete atribui à objectivação linguística do texto um sentido invariável,  petrificado como o próprio tex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Interpretação Objectivista Actualist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- O intérprete entende que o sentido objectivamente extraído do texto pode variar conforme a evolução da vida e logo o legislador actual pode introduzir no ordenamento jurídico um novo espírito capaz de se repercutir sobre o sentido que o intérprete actual deve extrair desses textos antigo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b/>
          <w:b/>
          <w:sz w:val="28"/>
          <w:u w:val="single"/>
          <w:lang w:val="pt-PT"/>
        </w:rPr>
      </w:pPr>
      <w:r>
        <w:rPr>
          <w:b/>
          <w:sz w:val="28"/>
          <w:highlight w:val="yellow"/>
          <w:u w:val="single"/>
          <w:lang w:val="pt-PT"/>
        </w:rPr>
        <w:t xml:space="preserve">                                               </w:t>
      </w:r>
      <w:r>
        <w:rPr>
          <w:b/>
          <w:sz w:val="28"/>
          <w:highlight w:val="yellow"/>
          <w:u w:val="single"/>
          <w:lang w:val="pt-PT"/>
        </w:rPr>
        <w:t>Orientação objectivi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8"/>
          <w:lang w:val="pt-PT"/>
        </w:rPr>
        <w:t xml:space="preserve">O intérprete está vinculado ao sentido objectivado no texto, </w:t>
      </w:r>
      <w:r>
        <w:rPr>
          <w:sz w:val="28"/>
          <w:lang w:val="pt-PT"/>
        </w:rPr>
        <w:t>não à vontade do legislador real, isto é, deverá supor um legislador ideal que pensa as leis com o sentido mais razoável que o respectivo texto comporta</w:t>
      </w:r>
    </w:p>
    <w:p>
      <w:pPr>
        <w:pStyle w:val="Normal"/>
        <w:jc w:val="both"/>
        <w:rPr>
          <w:b/>
          <w:b/>
          <w:sz w:val="28"/>
          <w:u w:val="single"/>
          <w:lang w:val="pt-PT"/>
        </w:rPr>
      </w:pPr>
      <w:r>
        <w:rPr>
          <w:b/>
          <w:sz w:val="28"/>
          <w:highlight w:val="yellow"/>
          <w:u w:val="single"/>
          <w:lang w:val="pt-PT"/>
        </w:rPr>
        <w:t xml:space="preserve">                                            </w:t>
      </w:r>
      <w:r>
        <w:rPr>
          <w:b/>
          <w:sz w:val="28"/>
          <w:highlight w:val="yellow"/>
          <w:u w:val="single"/>
          <w:lang w:val="pt-PT"/>
        </w:rPr>
        <w:t>Orientação subjectivista</w:t>
      </w:r>
    </w:p>
    <w:p>
      <w:pPr>
        <w:pStyle w:val="Normal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Prevalece a acepção que corresponde à vontade ou ao pensamento real do legislador, isto é, a vontade históricamennte real do legislador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Elementos da Interpretação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Elemento gramatical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O texto legislativo. As palavras da lei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Elemento racional ou teleológic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Razão de ser, espírito da lei. A interpretação deve inserir o texto no sistema jurídico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  <w:u w:val="single"/>
          <w:lang w:val="pt-PT"/>
        </w:rPr>
        <w:t>Pode fazer-se por</w:t>
      </w:r>
      <w:r>
        <w:rPr>
          <w:rFonts w:cs="Comic Sans MS" w:ascii="Comic Sans MS" w:hAnsi="Comic Sans MS"/>
          <w:i/>
          <w:sz w:val="22"/>
          <w:szCs w:val="22"/>
          <w:lang w:val="pt-PT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Subordinação </w:t>
      </w:r>
      <w:r>
        <w:rPr>
          <w:rFonts w:cs="Comic Sans MS" w:ascii="Comic Sans MS" w:hAnsi="Comic Sans MS"/>
          <w:sz w:val="22"/>
          <w:szCs w:val="22"/>
          <w:lang w:val="pt-PT"/>
        </w:rPr>
        <w:t>– Relacionando-se o preceito com os princípios gerais do sistema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Conexã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Olhando-se ao contexto da lei, situando-se a fonte no sistema em que se integra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Analogia </w:t>
      </w:r>
      <w:r>
        <w:rPr>
          <w:rFonts w:cs="Comic Sans MS" w:ascii="Comic Sans MS" w:hAnsi="Comic Sans MS"/>
          <w:sz w:val="22"/>
          <w:szCs w:val="22"/>
          <w:lang w:val="pt-PT"/>
        </w:rPr>
        <w:t>– Procurando semelhanças entre preceitos de institutos afin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Elemento Históric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eve ter em conta todos os dados ou acontecimentos históricos que expliquem a lei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Occasio Leg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ircunstancialismo social que rodeou o aparecimento da lei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 xml:space="preserve">Integração de lacuna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Em presença de caso omisso deve o julgador integrar a lacuna da lei atendendo ao disposto no art. 10º do Código Civi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Primeiro recurso, a analogia</w:t>
      </w:r>
      <w:r>
        <w:rPr>
          <w:rFonts w:cs="Comic Sans MS" w:ascii="Comic Sans MS" w:hAnsi="Comic Sans MS"/>
          <w:sz w:val="22"/>
          <w:szCs w:val="22"/>
          <w:lang w:val="pt-PT"/>
        </w:rPr>
        <w:t>. É necessário que as razões justificativas do regime fixado para a situação legalmente prevista se mostrem válidas e adequadas para a questão não prevista de modo a poder concluir-se que, das mesma ou idênticas razões devem derivar iguais consequênci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pt-PT"/>
        </w:rPr>
        <w:t xml:space="preserve">Na classificação das </w:t>
      </w:r>
      <w:r>
        <w:rPr>
          <w:rFonts w:cs="Comic Sans MS" w:ascii="Comic Sans MS" w:hAnsi="Comic Sans MS"/>
          <w:sz w:val="22"/>
          <w:szCs w:val="22"/>
          <w:u w:val="single"/>
          <w:lang w:val="pt-PT"/>
        </w:rPr>
        <w:t xml:space="preserve">normas jurídicas excepcionais não é admitida interpretação por analogia </w:t>
      </w:r>
      <w:r>
        <w:rPr>
          <w:rFonts w:cs="Comic Sans MS" w:ascii="Comic Sans MS" w:hAnsi="Comic Sans MS"/>
          <w:sz w:val="22"/>
          <w:szCs w:val="22"/>
          <w:lang w:val="pt-PT"/>
        </w:rPr>
        <w:t>mas sim extensiva (art. 11º do CC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 xml:space="preserve">Acontece </w:t>
      </w:r>
      <w:r>
        <w:rPr>
          <w:rFonts w:cs="Comic Sans MS" w:ascii="Comic Sans MS" w:hAnsi="Comic Sans MS"/>
          <w:b/>
          <w:sz w:val="22"/>
          <w:szCs w:val="22"/>
          <w:lang w:val="pt-PT"/>
        </w:rPr>
        <w:t>interpretação extensiv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quando o intérprete chega à conclusão que o legislador, ao formular a norma, disse menos do que pretendia ficando a letra aquém do espírito da lei e, torna-se necessário nestes casos, alargar o texto legal dando-lhe um sentido conforme a vontade do legislado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No caso de não se encontrar algo análogo ao omisso, deve o intérprete criar a norma que, sem violar os princípios fundamentais do ordenamento jurídico estabelecido, julgue melhor e mais razoável para o tipo de casos em que a situação omissa se integra, aplicando-a seguidamente ao caso concre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Caracteres da Norma Jurídic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mperatividade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Ordem ou comando para permitir, proibir ou simplesmente declara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Generalidade e abstracçã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estina-se a uma generalidade de pessoas e reporta-se sempre a um tipo mais ou menos amplo de situações, abstaríndo-se de particularidad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Coercibilidade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Norma jurídica acompanhada da susceptibilidade de imposição pela força. É um meio do direito se poder afirmar. Requer também justiça ou não será direi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Classificação das Normas Jurídica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Injuntivas ou Impera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Impõem uma determinada condu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Precep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Impõem uma conduta ou comportamento positiv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Proibi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Impõem comportamento negativo ou abstençã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Facultativas </w:t>
      </w:r>
      <w:r>
        <w:rPr>
          <w:rFonts w:cs="Comic Sans MS" w:ascii="Comic Sans MS" w:hAnsi="Comic Sans MS"/>
          <w:sz w:val="22"/>
          <w:szCs w:val="22"/>
          <w:lang w:val="pt-PT"/>
        </w:rPr>
        <w:t>– Limitam-se a conceder certas faculdades ou contêm um comando que os particulares podem livremente afasta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Disposi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oncedem certos poderes ou faculdades deixando ao indivíduo o livre arbítrio de praticar ou não certos ac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Interpreta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Fixam o sentido de expressões pouco claras usadas pelo legislador ou pelos particulares nos seus actos juríd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Suple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estinam-se a suprir a falta ou insuficiência da vontade dos indivíduos relativamente a certos assuntos de disciplina jurídic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Normas gera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Regime geral aplicável à generalidade de situações ou relações jurídicas de um determinado tip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Normas excepciona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isciplinam um sector restrito de relações e consagram uma regulamentação oposta à contida nas normas gerais que, por vezes, se revelam inadequadas para certas situações que, mercê de circunstâncias especiais, necessitam de um tratamento contrário ao estabelecido pelo regime regr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Normas especia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onsagram uma disciplina que representa um simples desvio ou complemento das normas gerais sem que, contudo, directamente as contrar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Normas universa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Aplicáveis a todo um território de um paí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Normas loca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Aplicáveis apenas a uma certa fracção de território estadual. (Em caso de conflito a norma local prevalece sobre a norma universal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Situações jurídic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Act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olocam o titular do interesse numa posição beneficiada nos termos em que o direito disser (pressupões a protecção do interesse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Passiv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Extremo opos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Direitos indirectamente protegido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Protecção indirecta propositad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Direitos reflexamente protegido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Protecção atribuída através das consequências da protecção de outros interess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Diferença entre Moral e Direit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A doutrina positivista (Kant, Kelsen) distingue o Direito da Moral e sustenta que, a moral assenta na consciência individual enquanto que o direito apenas diz respeito a actos externos. Além disso, enquanto que o dever moral tem fundamento por si só, o dever jurídico é sempre assistido pela coação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Mora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2"/>
          <w:szCs w:val="22"/>
          <w:lang w:val="pt-PT"/>
        </w:rPr>
        <w:t>Visa dirigir a pessoa para o bem. Aperfeiçoamento individual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Intra-subjectiva, relaciona a pessoa consigo mesm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Crivo sobre a consciência do sujeit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Coercibilidade psíquica (arrependimento, remorso, etc.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Direit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22"/>
          <w:szCs w:val="22"/>
          <w:lang w:val="pt-PT"/>
        </w:rPr>
        <w:t>Visa assegurar o desenvolvimento do homem pelo estabelecido de regras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É inter-subjectivo. Procura evitar conflitos e promover a cooperação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Para ser aplicado dispensa a consciência individual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Coercibilidade material, se necessário impor-se pela forç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Funções desempenhadas pela ordem soci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Função Primária ou prescritiv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Princípio de acçã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efine prescritivamente os direitos subjectivos e as responsabilidades de cada um, valorando os comportamentos como lícitos ou ilícitos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Critério da sançã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Meio que respeita as exigências de igualdade, proporcionalidade, necessidade e adequação que a ordem jurídica mobiliza para tornar eficaz as suas prescrições. Actua sobre o incumprimento e dá eficácia ao princípio de acçã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Função secundária ou organizativa da ordem jurídic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Conjunto de situações que regulam o acesso ao direito nos mais variados aspectos da vida. Serve para resolver os problemas que não passam pela simples verificação da lei. Função em que a ordem jurídica se auto-regula e se auto-organiz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Leis de valor reforçad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pt-PT"/>
        </w:rPr>
        <w:t xml:space="preserve">São leis de valor reforçado, além das leis orgânicas, as que </w:t>
      </w:r>
      <w:r>
        <w:rPr>
          <w:rFonts w:cs="Comic Sans MS" w:ascii="Comic Sans MS" w:hAnsi="Comic Sans MS"/>
          <w:sz w:val="22"/>
          <w:szCs w:val="22"/>
          <w:u w:val="single"/>
          <w:lang w:val="pt-PT"/>
        </w:rPr>
        <w:t>carecem de aprovação por maioria de dois terços bem como, aquelas que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, por força da constituição, </w:t>
      </w:r>
      <w:r>
        <w:rPr>
          <w:rFonts w:cs="Comic Sans MS" w:ascii="Comic Sans MS" w:hAnsi="Comic Sans MS"/>
          <w:sz w:val="22"/>
          <w:szCs w:val="22"/>
          <w:u w:val="single"/>
          <w:lang w:val="pt-PT"/>
        </w:rPr>
        <w:t>sejam pressupostos normativos necessários de outras leis ou que por outras devam ser respeitada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(Nº3, art. 112º CRP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Cabe recurso para o tribunal constitucional das decisões dos tribunais que recusem a aplicação da norma constante de acto legislativo com fundamento na sua ilegalidade por violação da lei com valor reforçado (Nº2, a), art. 280º CRP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O tribunal constitucional aprecia e declara, com eficácia externa, a ilegalidade de quaisquer normas constantes de acto legislativo com fundamento em violação de lei com valor reforçado (Nº1, b), art. 281º CRP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O Esta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pt-PT"/>
        </w:rPr>
        <w:t>Colectividade politicamente organizada em certo território, destinada à satisfação da generalidade dos interesses dos indivíduos que se encontram subordinados nesse território ao mesmo poder polític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Invoca certa legitimidade para se fazer obedecer, adoptando certos processos de acção para realizar os seus fin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Elementos do Esta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Poder polític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Elemento fundamental correspondente ao poder de, dentro de certo território, impor coercivamente uma certa ordem socia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Povo </w:t>
      </w:r>
      <w:r>
        <w:rPr>
          <w:rFonts w:cs="Comic Sans MS" w:ascii="Comic Sans MS" w:hAnsi="Comic Sans MS"/>
          <w:sz w:val="22"/>
          <w:szCs w:val="22"/>
          <w:lang w:val="pt-PT"/>
        </w:rPr>
        <w:t>– Conjunto de pessoas subordinadas ao mesmo poder polític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Território </w:t>
      </w:r>
      <w:r>
        <w:rPr>
          <w:rFonts w:cs="Comic Sans MS" w:ascii="Comic Sans MS" w:hAnsi="Comic Sans MS"/>
          <w:sz w:val="22"/>
          <w:szCs w:val="22"/>
          <w:lang w:val="pt-PT"/>
        </w:rPr>
        <w:t>– Base e limite geográfico do poder político do Estad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Fins do esta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Conservaçã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efende a sua própria existência para a realização dos fins do agrupamento socia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Justiç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Procura realizar justiça comutativa (equivalência das prestações) e distributiva (retribuição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Segurança </w:t>
      </w:r>
      <w:r>
        <w:rPr>
          <w:rFonts w:cs="Comic Sans MS" w:ascii="Comic Sans MS" w:hAnsi="Comic Sans MS"/>
          <w:sz w:val="22"/>
          <w:szCs w:val="22"/>
          <w:lang w:val="pt-PT"/>
        </w:rPr>
        <w:t>– Das pessoas. Dos seus direitos e ben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Bem-estar social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satisfação das necessidades materiais e espirituai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Funções do Esta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 xml:space="preserve">Governativa </w:t>
      </w:r>
      <w:r>
        <w:rPr>
          <w:rFonts w:cs="Comic Sans MS" w:ascii="Comic Sans MS" w:hAnsi="Comic Sans MS"/>
          <w:sz w:val="22"/>
          <w:szCs w:val="22"/>
          <w:lang w:val="pt-PT"/>
        </w:rPr>
        <w:t>– Direcção superior da colectividade, constituindo o governo em sentido la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Administrativ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Actividade intermediária entre órgãos do governo e o público proporcionando aos indivíduos os benefícios do estado que eles não poderiam auferir por iniciativa própr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Judicial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Autoridade assumida para resolve conflitos de interess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Órgã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De Soberania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O Presidente da Repúblic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Governo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Tribunai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Conselho de Estad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Órgão político de consulta do Presidente da Repúblic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Assembleia da República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Representativa dos cidadãos. Órgão legislativo por excelênc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Govern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Órgão político de condução geral do país e superior para a Administração públic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  <w:t>Tribunais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Administram a justiç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  <w:t>Direito Público e Direito Privad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O critério da teoria da qualidade dos sujeitos assenta na qualidade dos sujeitos das relações jurídicas, ou seja, na posição em que estes intervê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Direito Públic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Destinado a disciplinar as relações do estado ou entidades públicas quando estas actuam no exercício da autoridade pública ou nas relações entre entidades estatais e particular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Ramos do Direito Públic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Constitucion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Administrativ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Pen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Fisc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Internacional Públic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s Processuai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pt-PT"/>
        </w:rPr>
        <w:t>Direito privado</w:t>
      </w:r>
      <w:r>
        <w:rPr>
          <w:rFonts w:cs="Comic Sans MS" w:ascii="Comic Sans MS" w:hAnsi="Comic Sans MS"/>
          <w:sz w:val="22"/>
          <w:szCs w:val="22"/>
          <w:lang w:val="pt-PT"/>
        </w:rPr>
        <w:t xml:space="preserve"> – Regula as relações jurídicas estabelecidas entre particulares ou entre particulares e outras entidades públicas despidas de poder soberano, ou seja, intervindo como meros particular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sz w:val="22"/>
          <w:szCs w:val="22"/>
          <w:u w:val="single"/>
          <w:lang w:val="pt-PT"/>
        </w:rPr>
        <w:t>Ramos do Direito Privado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Civil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Comercial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Internacional Privado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Direito do Trabalho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  <w:t>Outros ramos (direitos de autor, comunitário, segurança social…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t-PT"/>
        </w:rPr>
      </w:pPr>
      <w:r>
        <w:rPr>
          <w:rFonts w:cs="Comic Sans MS" w:ascii="Comic Sans MS" w:hAnsi="Comic Sans MS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pt-PT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pt-PT"/>
        </w:rPr>
      </w:pPr>
      <w:r>
        <w:rPr>
          <w:rFonts w:cs="Comic Sans MS" w:ascii="Comic Sans MS" w:hAnsi="Comic Sans MS"/>
          <w:sz w:val="22"/>
          <w:szCs w:val="22"/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41:00Z</dcterms:created>
  <dc:creator>Liliana Nobre</dc:creator>
  <dc:description/>
  <cp:keywords/>
  <dc:language>en-US</dc:language>
  <cp:lastModifiedBy>Liliana Nobre</cp:lastModifiedBy>
  <dcterms:modified xsi:type="dcterms:W3CDTF">2010-01-31T00:11:00Z</dcterms:modified>
  <cp:revision>6</cp:revision>
  <dc:subject/>
  <dc:title> </dc:title>
</cp:coreProperties>
</file>