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9685</wp:posOffset>
            </wp:positionV>
            <wp:extent cx="914400" cy="905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Corpodetexto3"/>
        <w:rPr>
          <w:szCs w:val="24"/>
        </w:rPr>
      </w:pPr>
      <w:r>
        <w:rPr>
          <w:szCs w:val="24"/>
        </w:rPr>
        <w:t>Efectu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3 + 8 = ____</w:t>
        <w:tab/>
        <w:t>15 + 5 = ____</w:t>
        <w:tab/>
        <w:t>12 + 4 = ____</w:t>
        <w:tab/>
        <w:t>11 + 4 =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+ 5 = ____</w:t>
        <w:tab/>
        <w:t>13 + 2 = ____</w:t>
        <w:tab/>
        <w:t>13 + 7 = ____</w:t>
        <w:tab/>
        <w:t>15 + 8 =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+ 6 = ____</w:t>
        <w:tab/>
        <w:t>7 + 7 = ____</w:t>
        <w:tab/>
        <w:t>8 + 8 = ____</w:t>
        <w:tab/>
        <w:t>9 + 9 =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 – 4 = ____</w:t>
        <w:tab/>
        <w:t>16 – 7 = ____</w:t>
        <w:tab/>
        <w:t>11 – 3 = ____</w:t>
        <w:tab/>
        <w:t>22 – 9 =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 – 3 = ____</w:t>
        <w:tab/>
        <w:t>12 – 4 = ____</w:t>
        <w:tab/>
        <w:t>20 – 17 = ____</w:t>
        <w:tab/>
        <w:t>11 – 7 = ____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>
          <w:szCs w:val="24"/>
        </w:rPr>
      </w:pPr>
      <w:r>
        <w:rPr>
          <w:szCs w:val="24"/>
        </w:rPr>
        <w:t>Escreve os números por extens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8 - ____________     3 - ___________      1 - _________</w:t>
        <w:tab/>
        <w:t xml:space="preserve">     2 -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- ____________</w:t>
        <w:tab/>
        <w:t>12 - _______________</w:t>
        <w:tab/>
        <w:tab/>
        <w:t>15 -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- ___________________</w:t>
        <w:tab/>
        <w:tab/>
        <w:t>17 -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- ___________________</w:t>
        <w:tab/>
        <w:tab/>
        <w:t>20 -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</w:rPr>
        <w:t xml:space="preserve">Escreve  os  números  do  </w:t>
      </w:r>
      <w:r>
        <w:rPr>
          <w:b/>
          <w:bCs/>
          <w:sz w:val="28"/>
          <w:u w:val="single"/>
        </w:rPr>
        <w:t>MAIOR</w:t>
      </w:r>
      <w:r>
        <w:rPr>
          <w:b/>
          <w:bCs/>
          <w:sz w:val="28"/>
        </w:rPr>
        <w:t xml:space="preserve">  para  o  </w:t>
      </w:r>
      <w:r>
        <w:rPr>
          <w:b/>
          <w:bCs/>
          <w:sz w:val="28"/>
          <w:u w:val="single"/>
        </w:rPr>
        <w:t>menor</w:t>
      </w:r>
      <w:r>
        <w:rPr>
          <w:b/>
          <w:bCs/>
          <w:sz w:val="28"/>
        </w:rPr>
        <w:t xml:space="preserve">  a  partir do 2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20 – 19 - ____ - ____ - ____ - ____ - ____ - _____ - _____ - _____ -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 - _____ - ____ - _____ - _____ - _____ - ____ - ____ - ____ - ____ 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Pinta as pétalas que somem 20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</wp:posOffset>
            </wp:positionV>
            <wp:extent cx="2984500" cy="17500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2984500" cy="17500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93675</wp:posOffset>
                </wp:positionV>
                <wp:extent cx="4572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03505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457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03505</wp:posOffset>
                </wp:positionV>
                <wp:extent cx="4572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4572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4572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1765</wp:posOffset>
                </wp:positionV>
                <wp:extent cx="4572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4572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4572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Md BT">
    <w:altName w:val="Courier New"/>
    <w:charset w:val="00"/>
    <w:family w:val="decorative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Md BT;Courier New" w:hAnsi="Bauhaus Md BT;Courier New" w:cs="Bauhaus Md BT;Courier New"/>
      <w:shadow/>
      <w:color w:val="000000"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5:00Z</dcterms:created>
  <dc:creator>silvia</dc:creator>
  <dc:description>Somas simples, contagens progressivas, leitura de números...</dc:description>
  <cp:keywords/>
  <dc:language>en-US</dc:language>
  <cp:lastModifiedBy>Joaquim Pinto</cp:lastModifiedBy>
  <dcterms:modified xsi:type="dcterms:W3CDTF">2006-12-18T15:05:00Z</dcterms:modified>
  <cp:revision>2</cp:revision>
  <dc:subject/>
  <dc:title>matematica</dc:title>
</cp:coreProperties>
</file>