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686300" cy="571500"/>
                <wp:effectExtent l="19050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71680"/>
                        </a:xfrm>
                        <a:prstGeom prst="rect">
                          <a:avLst/>
                        </a:prstGeom>
                        <a:solidFill>
                          <a:srgbClr val="ffffab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ab" stroked="t" o:allowincell="f" style="position:absolute;margin-left:-9pt;margin-top:0pt;width:368.95pt;height:44.95pt;mso-wrap-style:none;v-text-anchor:middle">
                <v:fill o:detectmouseclick="t" type="solid" color2="#000054"/>
                <v:stroke color="#ff66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828800" cy="309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empo de Est. Autónom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green" stroked="t" o:allowincell="f" style="position:absolute;margin-left:378pt;margin-top:-18pt;width:143.95pt;height:24.3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Tempo de Est. Autónomo</w:t>
                      </w:r>
                    </w:p>
                  </w:txbxContent>
                </v:textbox>
                <v:path textpathok="t"/>
                <v:textpath on="t" fitshape="t" string="Tempo de Est. Autónomo" style="font-family:&quot;Arial Black&quot;;font-size:12pt"/>
                <v:fill o:detectmouseclick="t" color2="#99cc00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72100</wp:posOffset>
            </wp:positionH>
            <wp:positionV relativeFrom="paragraph">
              <wp:posOffset>19685</wp:posOffset>
            </wp:positionV>
            <wp:extent cx="914400" cy="9055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</w:rPr>
        <w:t xml:space="preserve">Nome:_____________________________ Data:_________ </w:t>
      </w:r>
    </w:p>
    <w:p>
      <w:pPr>
        <w:pStyle w:val="Heading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/>
          <w:b/>
          <w:color w:val="0000FF"/>
        </w:rPr>
      </w:pPr>
      <w:r>
        <w:rPr>
          <w:b/>
          <w:color w:val="0000FF"/>
        </w:rPr>
        <w:t>Resolve</w:t>
      </w:r>
    </w:p>
    <w:p>
      <w:pPr>
        <w:pStyle w:val="Heading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221615</wp:posOffset>
            </wp:positionV>
            <wp:extent cx="579755" cy="5359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A Fátima comprou uma centena de  castanhas. Deu três dezenas à sua irmã. Com quantas castanhas ficou?</w:t>
      </w:r>
    </w:p>
    <w:p>
      <w:pPr>
        <w:pStyle w:val="Normal"/>
        <w:rPr>
          <w:b/>
          <w:b/>
        </w:rPr>
      </w:pPr>
      <w:r>
        <w:rPr>
          <w:b/>
        </w:rPr>
        <w:t>Dados                          Indicação                       Oper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: 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O Marco gosta de coleccionar folhas de árvores. Tem uma dúzia de  folhas de pinheiro, duas centenas de  folhas de carvalho e três dezenas de folhas de nogueira. Quantas folhas tem?</w:t>
      </w:r>
    </w:p>
    <w:p>
      <w:pPr>
        <w:pStyle w:val="Normal"/>
        <w:rPr>
          <w:b/>
          <w:b/>
        </w:rPr>
      </w:pPr>
      <w:r>
        <w:rPr>
          <w:b/>
        </w:rPr>
        <w:t>Dados                          Indicação                       Operação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76835</wp:posOffset>
            </wp:positionV>
            <wp:extent cx="685800" cy="5391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: 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176530</wp:posOffset>
            </wp:positionV>
            <wp:extent cx="800100" cy="556895"/>
            <wp:effectExtent l="0" t="0" r="0" b="0"/>
            <wp:wrapTight wrapText="bothSides">
              <wp:wrapPolygon edited="0">
                <wp:start x="13679" y="159"/>
                <wp:lineTo x="13003" y="159"/>
                <wp:lineTo x="6669" y="2591"/>
                <wp:lineTo x="3277" y="6003"/>
                <wp:lineTo x="2712" y="7143"/>
                <wp:lineTo x="2825" y="10549"/>
                <wp:lineTo x="1920" y="14127"/>
                <wp:lineTo x="1920" y="16076"/>
                <wp:lineTo x="3613" y="18673"/>
                <wp:lineTo x="5876" y="20132"/>
                <wp:lineTo x="6328" y="20132"/>
                <wp:lineTo x="9155" y="20132"/>
                <wp:lineTo x="9611" y="20132"/>
                <wp:lineTo x="11985" y="18673"/>
                <wp:lineTo x="12098" y="18349"/>
                <wp:lineTo x="16618" y="15745"/>
                <wp:lineTo x="19109" y="13153"/>
                <wp:lineTo x="19672" y="10549"/>
                <wp:lineTo x="18656" y="7952"/>
                <wp:lineTo x="18768" y="4870"/>
                <wp:lineTo x="17975" y="3081"/>
                <wp:lineTo x="17527" y="2591"/>
                <wp:lineTo x="14812" y="318"/>
                <wp:lineTo x="14360" y="159"/>
                <wp:lineTo x="13679" y="159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 A Sandra tinha cinco dezenas e meia de  bombons. Quando esteve com o Francisco deu-lhe três bombons. Com quantos bombons ficou?</w:t>
      </w:r>
    </w:p>
    <w:p>
      <w:pPr>
        <w:pStyle w:val="Normal"/>
        <w:rPr>
          <w:b/>
          <w:b/>
        </w:rPr>
      </w:pPr>
      <w:r>
        <w:rPr>
          <w:b/>
        </w:rPr>
        <w:t>Dados                          Indicação                       Oper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: ________________________________________________________________</w:t>
      </w:r>
    </w:p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hadow/>
          <w:sz w:val="24"/>
        </w:rPr>
      </w:pPr>
      <w:r>
        <w:rPr>
          <w:rFonts w:cs="Times New Roman"/>
          <w:b/>
          <w:bCs/>
          <w:shadow/>
          <w:sz w:val="24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color w:val="0000FF"/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8pt;margin-top:11.55pt;width:17.95pt;height:17.95pt;mso-wrap-style:none;v-text-anchor:middle" type="_x0000_t136">
            <v:path textpathok="t"/>
            <v:textpath on="t" fitshape="t" string="x3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b/>
          <w:color w:val="0000FF"/>
          <w:sz w:val="24"/>
        </w:rPr>
        <w:t>4. Calcula: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/>
          <w:b/>
          <w:color w:val="0000FF"/>
          <w:sz w:val="24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pict>
          <v:shape id="shape_0" fillcolor="white" stroked="t" o:allowincell="f" style="position:absolute;margin-left:45pt;margin-top:2.4pt;width:18.7pt;height:19.95pt;mso-wrap-style:none;v-text-anchor:middle" type="_x0000_t136">
            <v:path textpathok="t"/>
            <v:textpath on="t" fitshape="t" string="+5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17pt;margin-top:2.4pt;width:17.95pt;height:19.75pt;mso-wrap-style:none;v-text-anchor:middle" type="_x0000_t136">
            <v:path textpathok="t"/>
            <v:textpath on="t" fitshape="t" string="+3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70pt;margin-top:2.4pt;width:17.95pt;height:15.15pt;mso-wrap-style:none;v-text-anchor:middle" type="_x0000_t136">
            <v:path textpathok="t"/>
            <v:textpath on="t" fitshape="t" string="+4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51pt;margin-top:2.4pt;width:26.95pt;height:14.95pt;mso-wrap-style:none;v-text-anchor:middle" type="_x0000_t136">
            <v:path textpathok="t"/>
            <v:textpath on="t" fitshape="t" string="-18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8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133985</wp:posOffset>
                      </wp:positionV>
                      <wp:extent cx="499745" cy="169545"/>
                      <wp:effectExtent l="5715" t="10160" r="889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169560"/>
                              </a:xfrm>
                              <a:custGeom>
                                <a:avLst/>
                                <a:gdLst>
                                  <a:gd name="textAreaLeft" fmla="*/ 44280 w 283320"/>
                                  <a:gd name="textAreaRight" fmla="*/ 248040 w 283320"/>
                                  <a:gd name="textAreaTop" fmla="*/ 24120 h 96120"/>
                                  <a:gd name="textAreaBottom" fmla="*/ 72360 h 96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white" stroked="t" o:allowincell="t" style="position:absolute;margin-left:35pt;margin-top:10.55pt;width:39.3pt;height:13.3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40"/>
              </w:rPr>
              <w:t>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31445</wp:posOffset>
                      </wp:positionV>
                      <wp:extent cx="499745" cy="169545"/>
                      <wp:effectExtent l="5715" t="10160" r="889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169560"/>
                              </a:xfrm>
                              <a:custGeom>
                                <a:avLst/>
                                <a:gdLst>
                                  <a:gd name="textAreaLeft" fmla="*/ 44280 w 283320"/>
                                  <a:gd name="textAreaRight" fmla="*/ 248040 w 283320"/>
                                  <a:gd name="textAreaTop" fmla="*/ 24120 h 96120"/>
                                  <a:gd name="textAreaBottom" fmla="*/ 72360 h 96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6pt;margin-top:10.35pt;width:39.3pt;height:13.3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28905</wp:posOffset>
                      </wp:positionV>
                      <wp:extent cx="499745" cy="169545"/>
                      <wp:effectExtent l="5715" t="10160" r="889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169560"/>
                              </a:xfrm>
                              <a:custGeom>
                                <a:avLst/>
                                <a:gdLst>
                                  <a:gd name="textAreaLeft" fmla="*/ 44280 w 283320"/>
                                  <a:gd name="textAreaRight" fmla="*/ 248040 w 283320"/>
                                  <a:gd name="textAreaTop" fmla="*/ 24120 h 96120"/>
                                  <a:gd name="textAreaBottom" fmla="*/ 72360 h 96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6pt;margin-top:10.15pt;width:39.3pt;height:13.3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126365</wp:posOffset>
                      </wp:positionV>
                      <wp:extent cx="499745" cy="169545"/>
                      <wp:effectExtent l="5715" t="10160" r="8890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169560"/>
                              </a:xfrm>
                              <a:custGeom>
                                <a:avLst/>
                                <a:gdLst>
                                  <a:gd name="textAreaLeft" fmla="*/ 44280 w 283320"/>
                                  <a:gd name="textAreaRight" fmla="*/ 248040 w 283320"/>
                                  <a:gd name="textAreaTop" fmla="*/ 24120 h 96120"/>
                                  <a:gd name="textAreaBottom" fmla="*/ 72360 h 96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65pt;margin-top:9.95pt;width:39.3pt;height:13.3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23825</wp:posOffset>
                      </wp:positionV>
                      <wp:extent cx="499745" cy="169545"/>
                      <wp:effectExtent l="5715" t="10160" r="889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169560"/>
                              </a:xfrm>
                              <a:custGeom>
                                <a:avLst/>
                                <a:gdLst>
                                  <a:gd name="textAreaLeft" fmla="*/ 44280 w 283320"/>
                                  <a:gd name="textAreaRight" fmla="*/ 248040 w 283320"/>
                                  <a:gd name="textAreaTop" fmla="*/ 24120 h 96120"/>
                                  <a:gd name="textAreaBottom" fmla="*/ 72360 h 96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85pt;margin-top:9.75pt;width:39.3pt;height:13.3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99085</wp:posOffset>
                      </wp:positionV>
                      <wp:extent cx="499745" cy="169545"/>
                      <wp:effectExtent l="55880" t="0" r="8064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146000">
                                <a:off x="0" y="0"/>
                                <a:ext cx="499680" cy="169560"/>
                              </a:xfrm>
                              <a:custGeom>
                                <a:avLst/>
                                <a:gdLst>
                                  <a:gd name="textAreaLeft" fmla="*/ 44280 w 283320"/>
                                  <a:gd name="textAreaRight" fmla="*/ 248040 w 283320"/>
                                  <a:gd name="textAreaTop" fmla="*/ 24120 h 96120"/>
                                  <a:gd name="textAreaBottom" fmla="*/ 72360 h 96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75pt;margin-top:23.55pt;width:39.3pt;height:13.3pt;mso-wrap-style:none;v-text-anchor:middle;rotation:119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white" stroked="t" o:allowincell="t" style="position:absolute;margin-left:0.85pt;margin-top:6.1pt;width:17.95pt;height:20.25pt;mso-wrap-style:none;v-text-anchor:middle" type="_x0000_t136">
                  <v:path textpathok="t"/>
                  <v:textpath on="t" fitshape="t" string="x3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96240</wp:posOffset>
                      </wp:positionV>
                      <wp:extent cx="499745" cy="169545"/>
                      <wp:effectExtent l="9525" t="10160" r="5080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9680" cy="169560"/>
                              </a:xfrm>
                              <a:custGeom>
                                <a:avLst/>
                                <a:gdLst>
                                  <a:gd name="textAreaLeft" fmla="*/ 43920 w 283320"/>
                                  <a:gd name="textAreaRight" fmla="*/ 247680 w 283320"/>
                                  <a:gd name="textAreaTop" fmla="*/ 24120 h 96120"/>
                                  <a:gd name="textAreaBottom" fmla="*/ 72360 h 96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9pt;margin-top:31.2pt;width:39.3pt;height:13.3pt;flip:x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white" stroked="t" o:allowincell="t" style="position:absolute;margin-left:-2.35pt;margin-top:9.6pt;width:26.95pt;height:14.9pt;mso-wrap-style:none;v-text-anchor:middle" type="_x0000_t136">
                  <v:path textpathok="t"/>
                  <v:textpath on="t" fitshape="t" string="-12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84810</wp:posOffset>
                      </wp:positionV>
                      <wp:extent cx="499745" cy="169545"/>
                      <wp:effectExtent l="9525" t="10160" r="5080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9680" cy="169560"/>
                              </a:xfrm>
                              <a:custGeom>
                                <a:avLst/>
                                <a:gdLst>
                                  <a:gd name="textAreaLeft" fmla="*/ 43920 w 283320"/>
                                  <a:gd name="textAreaRight" fmla="*/ 247680 w 283320"/>
                                  <a:gd name="textAreaTop" fmla="*/ 24120 h 96120"/>
                                  <a:gd name="textAreaBottom" fmla="*/ 72360 h 96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5pt;margin-top:30.3pt;width:39.3pt;height:13.3pt;flip:x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white" stroked="t" o:allowincell="t" style="position:absolute;margin-left:1.95pt;margin-top:9.6pt;width:23.15pt;height:17.95pt;mso-wrap-style:none;v-text-anchor:middle" type="_x0000_t136">
                  <v:path textpathok="t"/>
                  <v:textpath on="t" fitshape="t" string="+2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84175</wp:posOffset>
                      </wp:positionV>
                      <wp:extent cx="499745" cy="169545"/>
                      <wp:effectExtent l="9525" t="10160" r="5080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9680" cy="169560"/>
                              </a:xfrm>
                              <a:custGeom>
                                <a:avLst/>
                                <a:gdLst>
                                  <a:gd name="textAreaLeft" fmla="*/ 43920 w 283320"/>
                                  <a:gd name="textAreaRight" fmla="*/ 247680 w 283320"/>
                                  <a:gd name="textAreaTop" fmla="*/ 24120 h 96120"/>
                                  <a:gd name="textAreaBottom" fmla="*/ 72360 h 96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15pt;margin-top:30.25pt;width:39.3pt;height:13.3pt;flip:x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white" stroked="t" o:allowincell="t" style="position:absolute;margin-left:6.25pt;margin-top:5.4pt;width:26.95pt;height:18.15pt;mso-wrap-style:none;v-text-anchor:middle" type="_x0000_t136">
                  <v:path textpathok="t"/>
                  <v:textpath on="t" fitshape="t" string="-18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75285</wp:posOffset>
                      </wp:positionV>
                      <wp:extent cx="499745" cy="169545"/>
                      <wp:effectExtent l="9525" t="10160" r="5080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9680" cy="169560"/>
                              </a:xfrm>
                              <a:custGeom>
                                <a:avLst/>
                                <a:gdLst>
                                  <a:gd name="textAreaLeft" fmla="*/ 43920 w 283320"/>
                                  <a:gd name="textAreaRight" fmla="*/ 247680 w 283320"/>
                                  <a:gd name="textAreaTop" fmla="*/ 24120 h 96120"/>
                                  <a:gd name="textAreaBottom" fmla="*/ 72360 h 96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65pt;margin-top:29.55pt;width:39.3pt;height:13.3pt;flip:x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white" stroked="t" o:allowincell="t" style="position:absolute;margin-left:1.45pt;margin-top:9.6pt;width:26.95pt;height:17.95pt;mso-wrap-style:none;v-text-anchor:middle" type="_x0000_t136">
                  <v:path textpathok="t"/>
                  <v:textpath on="t" fitshape="t" string="+3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363855</wp:posOffset>
                      </wp:positionV>
                      <wp:extent cx="499745" cy="169545"/>
                      <wp:effectExtent l="9525" t="10160" r="5080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9680" cy="169560"/>
                              </a:xfrm>
                              <a:custGeom>
                                <a:avLst/>
                                <a:gdLst>
                                  <a:gd name="textAreaLeft" fmla="*/ 43920 w 283320"/>
                                  <a:gd name="textAreaRight" fmla="*/ 247680 w 283320"/>
                                  <a:gd name="textAreaTop" fmla="*/ 24120 h 96120"/>
                                  <a:gd name="textAreaBottom" fmla="*/ 72360 h 96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55pt;margin-top:28.65pt;width:39.3pt;height:13.3pt;flip:x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white" stroked="t" o:allowincell="t" style="position:absolute;margin-left:5.65pt;margin-top:5.4pt;width:26.95pt;height:17.95pt;mso-wrap-style:none;v-text-anchor:middle" type="_x0000_t136">
                  <v:path textpathok="t"/>
                  <v:textpath on="t" fitshape="t" string="+15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</w:tbl>
    <w:p>
      <w:pPr>
        <w:pStyle w:val="Heading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jc w:val="left"/>
        <w:rPr/>
      </w:pPr>
      <w:r>
        <w:rPr>
          <w:rFonts w:cs="Antigoni;Trebuchet MS" w:ascii="Antigoni;Trebuchet MS" w:hAnsi="Antigoni;Trebuchet MS"/>
          <w:b/>
          <w:color w:val="0000FF"/>
          <w:szCs w:val="28"/>
        </w:rPr>
        <w:t xml:space="preserve">5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154305</wp:posOffset>
                </wp:positionV>
                <wp:extent cx="4889500" cy="1370965"/>
                <wp:effectExtent l="5080" t="5080" r="571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9520" cy="1370880"/>
                          <a:chOff x="0" y="0"/>
                          <a:chExt cx="488952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9520" cy="133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3720" cy="1334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0"/>
                              <a:ext cx="2133720" cy="1334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7240" y="14796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35892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0" y="33660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54936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" y="83124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64764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99000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9280" y="47124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200" y="6552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8320" y="27612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760" y="25416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46656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600" y="74880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56520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360" y="90756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0240" y="38880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3440" y="1050840"/>
                            <a:ext cx="237672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3" h="499">
                                <a:moveTo>
                                  <a:pt x="0" y="186"/>
                                </a:moveTo>
                                <a:cubicBezTo>
                                  <a:pt x="530" y="342"/>
                                  <a:pt x="1060" y="499"/>
                                  <a:pt x="1684" y="468"/>
                                </a:cubicBezTo>
                                <a:cubicBezTo>
                                  <a:pt x="2308" y="437"/>
                                  <a:pt x="3025" y="218"/>
                                  <a:pt x="374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pt;margin-top:12.15pt;width:385pt;height:107.95pt" coordorigin="1460,243" coordsize="7700,2159">
                <v:group id="shape_0" style="position:absolute;left:1460;top:243;width:7700;height:2102">
                  <v:oval id="shape_0" stroked="t" o:allowincell="f" style="position:absolute;left:1460;top:243;width:3359;height:2101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800;top:243;width:3359;height:2101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42;top:476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8;top:808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8;top:773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7;top:1108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7;top:1552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1263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1;top:1802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2;top:985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1;top:346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7;top:678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7;top:643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6;top:978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6;top:1422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4;top:1133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0;top:1672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1;top:855;width:83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743,499" path="m0,186c530,342,1060,499,1684,468c2308,437,3025,218,3743,0e" stroked="t" o:allowincell="f" style="position:absolute;left:3560;top:1898;width:3742;height:392;mso-wrap-style:none;v-text-anchor:middle;mso-position-horizontal:cente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rFonts w:cs="Antigoni;Trebuchet MS" w:ascii="Antigoni;Trebuchet MS" w:hAnsi="Antigoni;Trebuchet MS"/>
          <w:b/>
          <w:color w:val="0000FF"/>
          <w:szCs w:val="28"/>
        </w:rPr>
        <w:t>Completa:</w:t>
      </w:r>
    </w:p>
    <w:p>
      <w:pPr>
        <w:pStyle w:val="Normal"/>
        <w:rPr>
          <w:rFonts w:ascii="Antigoni;Trebuchet MS" w:hAnsi="Antigoni;Trebuchet MS" w:cs="Antigoni;Trebuchet MS"/>
          <w:b/>
          <w:b/>
          <w:color w:val="0000FF"/>
          <w:szCs w:val="28"/>
        </w:rPr>
      </w:pPr>
      <w:r>
        <w:rPr>
          <w:rFonts w:cs="Antigoni;Trebuchet MS" w:ascii="Antigoni;Trebuchet MS" w:hAnsi="Antigoni;Trebuchet MS"/>
          <w:b/>
          <w:color w:val="0000FF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61925</wp:posOffset>
                </wp:positionV>
                <wp:extent cx="571500" cy="48387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x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8.1pt;mso-wrap-distance-left:9.05pt;mso-wrap-distance-right:9.05pt;mso-wrap-distance-top:0pt;mso-wrap-distance-bottom:0pt;margin-top:12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x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</w:r>
    </w:p>
    <w:p>
      <w:pPr>
        <w:pStyle w:val="Normal"/>
        <w:rPr>
          <w:rFonts w:ascii="Times New Roman" w:hAnsi="Times New Roman" w:cs="Times New Roman"/>
          <w:shadow/>
          <w:sz w:val="24"/>
        </w:rPr>
      </w:pPr>
      <w:r>
        <w:rPr>
          <w:rFonts w:cs="Times New Roman"/>
          <w:shadow/>
          <w:sz w:val="24"/>
        </w:rPr>
      </w:r>
    </w:p>
    <w:sectPr>
      <w:type w:val="nextPage"/>
      <w:pgSz w:w="11906" w:h="16838"/>
      <w:pgMar w:left="90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 Md BT">
    <w:altName w:val="Courier New"/>
    <w:charset w:val="00"/>
    <w:family w:val="decorative"/>
    <w:pitch w:val="variable"/>
  </w:font>
  <w:font w:name="Kid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1"/>
    <w:family w:val="roman"/>
    <w:pitch w:val="default"/>
  </w:font>
  <w:font w:name="Antigoni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uhaus Md BT;Courier New" w:hAnsi="Bauhaus Md BT;Courier New" w:cs="Bauhaus Md BT;Courier New"/>
      <w:shadow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Kids" w:hAnsi="Kids" w:cs="Kid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32"/>
      <w:szCs w:val="24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uhaus Md BT;Courier New" w:hAnsi="Bauhaus Md BT;Courier New" w:cs="Bauhaus Md BT;Courier New"/>
      <w:shadow/>
      <w:color w:val="00000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04:00Z</dcterms:created>
  <dc:creator>silvia</dc:creator>
  <dc:description>resolução de situações problematicas</dc:description>
  <cp:keywords/>
  <dc:language>en-US</dc:language>
  <cp:lastModifiedBy>Joaquim Pinto</cp:lastModifiedBy>
  <dcterms:modified xsi:type="dcterms:W3CDTF">2006-12-18T15:04:00Z</dcterms:modified>
  <cp:revision>2</cp:revision>
  <dc:subject/>
  <dc:title>matematica</dc:title>
</cp:coreProperties>
</file>